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РУДОУСТРОЙСТВА ВЫПУСКНИКОВ КОЛЛЕД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на секции Гурбо Н.М.,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ФГОУ СПО «Омский колледж торговли, экономики и серви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рговый форум Сибири 21-22.07.201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колледжа подготовка конкурентоспособного выпускника – востребованного рынком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коллектив данную задачу решает совместно с коллективами предприятий торговли и общественного питания, т.к. все виды практик организуются и проводятся на реальных рабочих местах в предприятиях. Под  руководством мастеров п/о, преподавателей колледжа и руководителей практики от предприятий (наставников). Навыки профессии, специальности формируются у студентов в зависимости от профессионального уровня, требовательности и ответственности, членов коллектива, где студент проходит практику. Качественное прохождение различных видов практики оказывает большое значение на успешное трудоустройство выпуск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, по получению первичных навыков по профессии (специальности) организована в базовых учебно-производственных предприятиях, таких предприятий – 14. С руководителями данных предприятий заключены долгосрочные договоры. Сотрудничество с отдельными коллективами ведется на протяжении десятков л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ООО СП ТЦ «Омский» - 27 л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ОО Кондитерская фирма «Новинка» - более 35 л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ОО Производственно-коммерческая фирма «Омь и К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ОАО «Хлебодар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ОО «Партнеры Омск Питание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дел продовольственного снабжения ГОУ ВПО Омская академия МВД Росс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служба ГОУ «Омский кадетский МО РФ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ловая Омская государственного педагогического университе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О ТФ «Хозмебельстройторг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Юма» супермаркет «Каскад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О «Ваш дом» супермаркет «Континент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супермаркет «Триумф-Пла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 профилю специальности, стажировка, преддипломная организуется для студентов на индивидуальных рабочих местах в составе бригад под руководством наставников. Для организации данных видов практики ежегодно заключаются 120-150 договоров с предприятиями торговли, общественного 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ресторан «Сытная площад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 СП  ТЦ «Омск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кафе «Престиж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ресторан «Луговская слоб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ПКФ «Омь и К», кафе «Валенс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тиничный комплекс «Иртыш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ресторан «Гранд-Летур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ресторан «Шат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КК «Омск», ресторан «Клуб деловых люд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ресторан «Разгуляе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Витязь и К», ресторан «Камело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Метро Кэш энд Керр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 ТК  «Холид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АО «Детский мир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ть магазинов «Парфюм -Лидер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О «Астор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ТК «На театрально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Бауцентр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Технософ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еть магазинов «Посуда гор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с\м «Магнит»;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Зебра Плюс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ть магазинов «Продукты 24 час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Император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П Агальцов сеть магазинов «По карман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Топ- книга ККС Лит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Инмарк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УК «Инвест - капитал» сеть магазинов «Килограм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П Андреев сеть супермаркетов «Наполеон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П Степина сеть магазинов «Тво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Новый взгля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Сладонеж» и друг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рабочих мест и предприятии учитывае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 современным оборудование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аботе новых технологий выработки кулинарной, кондитерской продукции и обслуживания покупате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квалификации специалист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, для учебно-практической деятельности (учебные классы, бытовые помещения, доступность в выполнении операции торгово-технологического процесс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ет законодательной базы, которая обязывала работодателя оказывать помощь в подготовке специалистов, как ранние (закрепление учебных кабинетов за торгами, обязанности по ремонту и оснащению, плановое распределение выпускников по торгам). Работодатели освобождены от оказания помощи учебным заведениям, мы от распределения. Работаем на основании договоров, многолетних личных связей и симпатий, преимущественно с теми предприятиями торговли и общественного питания которые делают заявки на потребность в выпускниках и практика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в  колледже   создана  Служба содействия трудоустройству выпускников (приказ №431 от 27.12.2007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действия трудоустройству выпускников службой ведется работа по следующим направлени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с работодателями по вопросам организации  всех видов практики и заключение догов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жегодное проведение заседаний круглого стола «Мы-партнеры», «Ярмарок- вакансий» для выпускников, конкурсов профессионального мастерства по профессиям и специальност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дислокаций предприятий торговли и общественного питания по заявкам работодателей для прохождения практики студентов и трудоустройства выпуск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свободных вакансиях на рынке труда на официальном сайте колледжа с ежеквартальным обновлением да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енингов со студентами выпускных групп на темы: «Расширение репертуара поискового поведения на рынке труда», «Активизация личностного потенциала студента», «Пишем резюме правильно», «Как вести себя при собеседовании», «Адаптация на рабочем месте, построение карьер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я и  тестирования на тему: «Выработка стратегии, поиска работы и адаптация на рынке труд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стреч работодателей со студентами выпускных групп для презентаций предприятий – работодателей;  профориентационных ле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ых мероприятий с органами исполнительной власти, службами по труду и занятости, с общественными организациями и объединениями работодателей – «Ассоциация кулинаров г.Омска», «Союзом  предприятий торговли г.Омска и Ом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сентябре-октябре проводится мониторинг занятости выпускников за последние 3 года, с последующим анализом по результатам мониторинга. Результаты заслушиваются на педагогическом совете, методическом совете, совете руко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ониторинг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закрепляемости выпускников на рабочих местах в предприятиях торговли и общественного 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становке на учет в службах занятости административных окру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я преддипломную,  стажировочную практику для студентов выпускных групп  мы мотивируем его на дальнейшее трудоустройство в данном предприятии. Но не всегда такую мотивацию студент встречает на местах прохождения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опроса выпускников, на вопрос «Оставляют вас в данном предприятии?» Ответ: «С нами по данному вопросу руководитель не беседовал». А ведь студент получил положительные отзывы. Нас удивляет и настораживает тот факт, что  руководители предприятий, где были студенты на практике  обращаются к нам за кадрами, т.е. они не смогли мотивировать находящихся у них студентов для дальнейшего трудоустройства. Конечно, возможно и то, что данные студенты не отвечают их требования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чтобы руководители больше уделяли внимание студентам, вели учет, откуда пришли, кто, как работает, стимулировать качество работы практиканта, заинтересовывать морально, материально, приглашать участвовать в жизни коллектива, формировать в нем ответственность, желание трудиться в коллективе, показать возможность развития профессиональной траектории на предприятии. В июне-августе практически все выпускники определяются со своей занятостью – трудоустраиваются, продолжают обучение на более высокой ступени образования, идут на службу в Российскую армию, меняют место жительства. При проведении мониторинга, занятости выпускников, мы выясняем, что многие оставили места работы. Причины объясняют разные: не устраивает график, з/плата, установление  испытательного срока (от 1-3 месяцев) с минимальной оплатой труда, также указываются и другие фа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мы должны четко понимать, что качество подготовки специалиста достигается совместными усилиями учебного заведения  и  руководителями и коллективами предприятий, даже при отсутствии соответствующей законодательной базы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35:00Z</dcterms:created>
  <dc:creator>1-105-a-2</dc:creator>
  <dc:description/>
  <cp:keywords/>
  <dc:language>en-US</dc:language>
  <cp:lastModifiedBy>1-208-1</cp:lastModifiedBy>
  <dcterms:modified xsi:type="dcterms:W3CDTF">2011-07-26T06:16:00Z</dcterms:modified>
  <cp:revision>11</cp:revision>
  <dc:subject/>
  <dc:title>Информация содействия трудоустройству выпускников колледжа</dc:title>
</cp:coreProperties>
</file>