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СМАНОВА Л.В., к.э.н., доцент СибУПК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ы и перспективы развития магазинов крупных форматов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малочисленных городах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олне общего подъема российской розничной торговли заметным явлением стало освоение отечественными ритэйлерами такого формата, как гипермаркет. Сейчас многие российские владельцы розничных сетей или оптовых центров продаж стремятся к укрупнению собственного бизнеса и динамично открывают гипермаркеты по всей стране, как в городах-миллионниках, так и в городах с населением от 250 000 человек.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 опыта развития гипермаркета в России и за рубежом позволил определить основные характеристики гипермаркета: занимает от 10 до 25 тыс. куб. м. и объединяет в себе принципы супермаркета, магазина сниженных цен и оптовой торговли. Ассортимент товаров, представленных в таких предприятиях розничной торговли, выходит за рамки ежедневно приобретаемых продуктов и включает в себя мебель, крупную и мелкую бытовую технику, одежду и многое другое. Чаще всего товар располагается на примитивном прилавке, требующем минимума усилий по переноске и транспортировке со стороны торгового персонала. Покупателям, которые соглашаются самостоятельно увозить крупные предметы из магазина, предоставляется скидк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нципе, гипермаркет, может быть расположен и на меньшей площади, но, тем не менее, магазин типа "Гипермаркет" должен обладать следующими основными признакам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говой площадью не менее 2,5-3 тыс.кв.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им ассортиментом продовольственных и непродовольственных товаров, которые должны реализовываться по системе самообслуживания на одной торговой площадке с оплатой в общих касса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ть большую автостоянку,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илу высокой посещаемости гипермаркет - один из самых паркоемких форматов торговли". Паркоиндекс гипермаркетов составляет, как правило, 4-6 машиномест на 100 кв.м. торговой площади. Эти магазины отличаются низким уровнем наценки и, следовательно, розничных цен. Отчасти это становится возможным благодаря крупному масштабу торгового предприятия, но основная причина лежит в организации бизнес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В большинстве городов Российской Федерации развитие сетевой торговли, гипермаркетов - явление отнюдь не стихийное. </w:t>
      </w:r>
      <w:r>
        <w:rPr>
          <w:sz w:val="28"/>
          <w:szCs w:val="28"/>
        </w:rPr>
        <w:t xml:space="preserve">По оценке представителей "Доринда холдинга", в начале 2010 года уже на 1 гипермаркет в Санкт-Петербурге приходится на каждые 100 тыс. петербуржцев, а насыщение рынка наступит при соотношении 1 к 250 тыс. горожан. </w:t>
      </w:r>
      <w:r>
        <w:rPr>
          <w:color w:val="000000"/>
          <w:sz w:val="28"/>
          <w:szCs w:val="28"/>
        </w:rPr>
        <w:t xml:space="preserve">Не является исключением и столица РФ. Здесь так же один крупный гипермаркет или ТЦ в среднем по плотности размещения рассчитан на 50 тыс. жителей. В г.Новосибирске, третьем по величине городе РФ, в среднем на 1500 тыс.жителей приходится 15-17 гипермаркетов, что определяет плотность их размещения: 1 гипермаркет на 85-100 тыс. жителей города. Поэтому еще есть место для создания новых крупных торговых предприяти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Таким образом, количество гипермаркетов и торговых центров в крупных городах таково, что в среднем один магазин вышеназванного формата приходится на 75 тысяч жителей.</w:t>
      </w:r>
    </w:p>
    <w:p>
      <w:pPr>
        <w:pStyle w:val="Normal"/>
        <w:tabs>
          <w:tab w:val="clear" w:pos="708"/>
          <w:tab w:val="left" w:pos="792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Исследование состояния потребительского рынка в ХМАО-Югре и перспективности развития сети гипермаркетов, привели к вывод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 том, что в период проведения исследования, магазинов различных по типу и специализации для многих населенных пунктов было недостаточно, но ещё излишнее количество мелких торговых точек: киосков, ларьков. Возможно, жители предпочли бы приобретать товары в магазинах более крупных, с глубоким и широким ассортиментом товаров, особенно в зимний период, но вынуждены находится в сложившихся условиях розничной торговли. Из чего следует маркетинговое предположение о возможности открытия сети магазинов более крупных в местах пересечения больших пешеходных и транспортных потоков. Однако, вышесказанные предположения необходимо подтвердить в большей степени, для чего далее произведена оценка розничной торговой сети по другим критериям и показателям, где  был учтены и </w:t>
      </w:r>
      <w:r>
        <w:rPr>
          <w:color w:val="000000"/>
          <w:sz w:val="28"/>
          <w:szCs w:val="28"/>
        </w:rPr>
        <w:t>такие факторы как мнение покупателей и экспертов торговл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Исследование мнений жителей ХМАО и специалистов позволили выявить общее согласие о необходимости развития сети гипермаркетов в округе. Они считают, что данный формат магазина обеспечит не только более низкий уровень цен, но и более цивилизованную торговлю, т.е. уровень обслуживания, а так же возможность купить все необходимые товары в одном месте и совершать покупки всей семьей. Что касается мнения специалистов торговли относительно настоятельности открытия в городе, только четверть опрошенных руководителей торговых предприятий «согласна» с утверждением, что открытие гипермаркета в ХМАО является настоятельной необходимость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ри четверти респондентов либо абсолютно с этим не согласны, либо затруднились ответить. В этой связи можно констатировать наличие потенциального скрытого отрицательного настроя со стороны предпринимателей возможным переменам в розничной торговле. Однако как показывает опыт, если сложившаяся предпринимательская среда не связана коррумпированными отношениями с представителями местной власти, отрицательный настрой субъектов этой среды вряд ли окажет значительное влияние на принятие решений, которые могут существенно изменить расстановку сил на местном рынке. В противном же случае противодействие может быть с непредсказуемыми последствиям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ение результатов опроса двух групп респондентов выявляет значительное совпадение мнений только по позиции </w:t>
      </w:r>
      <w:r>
        <w:rPr>
          <w:i/>
          <w:iCs/>
          <w:sz w:val="28"/>
          <w:szCs w:val="28"/>
        </w:rPr>
        <w:t>«повысится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уровень торгового обслуживания в других предприятиях торговли». </w:t>
      </w:r>
      <w:r>
        <w:rPr>
          <w:sz w:val="28"/>
          <w:szCs w:val="28"/>
        </w:rPr>
        <w:t xml:space="preserve">Если абстрагироваться от момента «совпадений мнений», то можно заметить, что наибольший удельный вес ответов в обеих группах приходится еще на два «положительных последствия» открытия гипермаркета: </w:t>
      </w:r>
      <w:r>
        <w:rPr>
          <w:i/>
          <w:iCs/>
          <w:sz w:val="28"/>
          <w:szCs w:val="28"/>
        </w:rPr>
        <w:t xml:space="preserve">«будет лучше удовлетворяться покупательский спрос»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«повысится уровень торгового обслуживания в других предприятиях торговли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Развитие крупноформатной торговли невозможно без адекватных логистических решений. В этой связи представляет интерес мнение специалистов по поводу возможного осложнения товароснабжения крупных магазинов из-за низкого уровня логистик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 этому поводу половина руководителей торговых предприятий считает, что у местного бизнеса для развития крупноформатной торговли достаточно ресурсов. Доля специалистов администрации, выразивших согласие с этим мнением, составляет 60 %. То есть чиновники смотрят на данную проблему несколько оптимистичнее, хотя, по большому счету, оценки обеих групп близ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Таким образом, учитывая плотность размещения магазинов формата гипермаркет или ТЦ, можно предположить о необходимости строительства этих магазинов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рупных городах округа (Сургут, Нижневартовск) – не менее одного-двух гипермаркетов и 1 торгово-развлекательного центра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567"/>
        <w:jc w:val="both"/>
        <w:rPr/>
      </w:pPr>
      <w:r>
        <w:rPr>
          <w:color w:val="000000"/>
          <w:sz w:val="28"/>
          <w:szCs w:val="28"/>
        </w:rPr>
        <w:t>в небольших городах округа рациональнее строительство одного торгово-развлекательный центр и/или одного оптомаркета. Возможно также размещение этих форматов магазинов  водном помещении, при этом оптомаркет, по принципу работы оптово-розничных магазинов французской компании «Метро» будет обслуживать мелкооптовых покупателей: небольшие розничные организации, кафе, рестораны и прочие предприятия общественного питания и хозяйственные нужды прочих организац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что сеть гипермаркетов для таких городов как Сургут и Нижневартовск должна быть рассредоточенной. Рассредоточенная сеть - это отдельные её виды, расположенные в относительном удалении друг от друга. Что же касается торговых и торгово-развлекательных центров, здесь наиболее оптимален вариант их размещения в центре города, при этом, учитывать перечисленные ранее факторы. В таком случае, желательна равноудаленность магазина от окраин города. В целом же плотность гипермаркетов и магазинов прочих крупных форматов в крупных городах – 1 магазин на 50-100 тысяч жителей, позволяет сделать вывод о перспективности освоения рынка этих городов крупными сетевыми организациями, имеющие опыт развития магазинов формата гипермаркет, ТЦ, ТРЦ и т.д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о предположение также подтверждается насыщенностью магазинами этих форматов в городах с населением более 300-500 тыс.человек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567" w:firstLine="513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567" w:firstLine="513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40:00Z</dcterms:created>
  <dc:creator>Admin</dc:creator>
  <dc:description/>
  <cp:keywords/>
  <dc:language>en-US</dc:language>
  <cp:lastModifiedBy>Admin</cp:lastModifiedBy>
  <dcterms:modified xsi:type="dcterms:W3CDTF">2011-07-26T11:37:00Z</dcterms:modified>
  <cp:revision>10</cp:revision>
  <dc:subject/>
  <dc:title/>
</cp:coreProperties>
</file>