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л.1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Санитарно - эпидемиологическая безопасность питания населения Омского региона</w:t>
      </w:r>
    </w:p>
    <w:p>
      <w:pPr>
        <w:pStyle w:val="Style15"/>
        <w:spacing w:lineRule="auto" w:line="360" w:before="0" w:after="280"/>
        <w:jc w:val="both"/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36"/>
          <w:szCs w:val="36"/>
        </w:rPr>
        <w:t>Сл.2</w:t>
      </w:r>
      <w:r>
        <w:rPr/>
        <w:t xml:space="preserve">     </w:t>
      </w:r>
    </w:p>
    <w:p>
      <w:pPr>
        <w:pStyle w:val="Style15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овольственная безопасность является важнейшим элементом не только экономической безопасности государства, но и его политической и экологической безопасности, определяя ведущую роль продовольственной безопасности. В соответствии с этой декларацией </w:t>
      </w:r>
      <w:r>
        <w:rPr>
          <w:b/>
          <w:bCs/>
          <w:sz w:val="28"/>
          <w:szCs w:val="28"/>
          <w:u w:val="single"/>
        </w:rPr>
        <w:t>продовольственная безопасность</w:t>
      </w:r>
      <w:r>
        <w:rPr>
          <w:sz w:val="28"/>
          <w:szCs w:val="28"/>
        </w:rPr>
        <w:t xml:space="preserve"> - состояние экономики, при котором населению страны в целом и каждому гражданину в отдельности гарантируется обеспечение доступа к продуктам питания, питьевой воде и другим пищевым продуктам в качестве, ассортименте и объемах необходимых и достаточных для физического и социального развития личности, обеспечения здоровья и расширенного воспроизводства населения страны.</w:t>
      </w:r>
    </w:p>
    <w:p>
      <w:pPr>
        <w:pStyle w:val="Style15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ую базу продовольственной безопасности с точки зрения закона, представляют, прежде всего, Конституция Российской Федерации и Гражданский кодекс России. В 2010 году Указом Президента РФ от 30.01.2010г. №120 утверждена Доктрина продовольственной безопасности Российской Федерации. Одним из основных направлений доктрины для обеспечения безопасности пищевых продуктов является необходимость контроля соответствия требованиям законодательства РФ продукции, продовольствия, в т.ч. импортного, на всех стадиях его производства, хранения, транспортирования, переработки и реализации. </w:t>
      </w:r>
    </w:p>
    <w:p>
      <w:pPr>
        <w:pStyle w:val="Style15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ые направления работы Управления Роспотребнадзора в области обеспечения безопасности продовольственного сырья и пищевых продуктов, предупреждения возникновения и распространения массовых инфекционных и неинфекционных заболеваний и пищевых отравлений среди населения Омской области на 2010-11 год:</w:t>
      </w:r>
    </w:p>
    <w:p>
      <w:pPr>
        <w:pStyle w:val="Style15"/>
        <w:spacing w:lineRule="auto" w:line="360"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3</w:t>
      </w:r>
    </w:p>
    <w:p>
      <w:pPr>
        <w:pStyle w:val="Style15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реализации мер по выполнению Концепции демографической политики Российской Федерации на период до 2025 года, в том числе направленных на снижение алкоголизации населения и курения табака и осуществления надзора за алкогольной продукцией и табачными изделиями на территории Омской области.</w:t>
      </w:r>
    </w:p>
    <w:p>
      <w:pPr>
        <w:pStyle w:val="Style15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существление контроля за выполнением технических регламентов в обла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работы по информированию населения об основных принципах здорового питания, мерах личной и общественной профилактики алиментарно зависимых заболе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заимодействие с общественными организациями (ассоциациями, союзами, гильдиями), занимающимися производством и оборотом пищевых продуктов, по вопросам обеспечения безопасности пищевых продуктов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государственного санитарно-эпидемиологического надзора за питанием населения на предприятиях по производству мяса и рыбопродуктов на территории Омской области.</w:t>
      </w:r>
    </w:p>
    <w:p>
      <w:pPr>
        <w:pStyle w:val="3f3f3f3f3f3f3f3f3f3f"/>
        <w:tabs>
          <w:tab w:val="clear" w:pos="708"/>
          <w:tab w:val="left" w:pos="69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пищевых продуктов определяется их соответствием санитарным нормам и правилам, гигиеническим нормативам по органолептическим, санитарно-химическим,  микробиологическим показателям, паразитарной чистоте.</w:t>
      </w:r>
    </w:p>
    <w:p>
      <w:pPr>
        <w:pStyle w:val="3f3f3f3f3f3f3f3f3f3f"/>
        <w:tabs>
          <w:tab w:val="clear" w:pos="708"/>
          <w:tab w:val="left" w:pos="6946" w:leader="none"/>
        </w:tabs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.4</w:t>
      </w:r>
    </w:p>
    <w:p>
      <w:pPr>
        <w:pStyle w:val="3f3f3f3f3f3f3f3f3f3f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химической безопасности пищевых продуктов.</w:t>
      </w:r>
    </w:p>
    <w:p>
      <w:pPr>
        <w:pStyle w:val="3f3f3f3f3f3f3f3f3f3f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шательство человека в окружающую среду обусловило загрязненность пищевого сырья и продуктов питания. Обеспокоенность безопасностью потребительских свойств продуктов питания никогда еще не была настолько высоко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0 году удельный вес пищевых продуктов, несоответствующих санитарно-гигиеническим нормативам вырос в 1,3 раза  и составил  4,3% (2009г- 3,29%). Наибольшее увеличение нестандартной продукции по санитарно-химическим показателям в 2010 году по сравнению с 2009 годом, произошло в следующих группах продуктов: «продукты детского питания» – с 2,3% до 16,7%; «птица и птицепродукты» с 19,1% до 21,9%; «хлебобулочные и кондитерские изделия»  с 2,5% до 5,5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– несоответствие по органолептическим и физико-химическим показателям (массовая доля влаги, соли, кислотности, жира), при этом более 60% нестандартных проб приходится на исследования в рамках проведения производственного контроля, а также в ходе проведения экспертиз при постановке на производство. Импортная продукция в Омской области  по качеству превосходит отечественную, удельный вес несоответствия импортной продукции в 2010 году - 0,5%,  в 2009 году - 0,02%. В целом по стране импортная продукция не соответствовала по санитарно-химическим показателям  в 2009 году в 1,38 % случаев.</w:t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3f3f3f3f3f3f3f3f3f3f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f3f3f3f3f3f3f3f3f3f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дельный вес проб продуктов питания и продовольственного сырья, не отвечающих гигиеническим нормативам по санитарно-химическим показателям </w:t>
      </w:r>
    </w:p>
    <w:p>
      <w:pPr>
        <w:pStyle w:val="3f3f3f3f3f3f3f3f3f3f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3f3f3f3f3f3f3f3f3f3f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900"/>
        <w:gridCol w:w="900"/>
        <w:gridCol w:w="900"/>
        <w:gridCol w:w="360"/>
      </w:tblGrid>
      <w:tr>
        <w:trPr>
          <w:trHeight w:val="804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руппы пищевых продукто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дельный вес проб, не отвечающих требованиям гигиенических норматив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ФО (2009г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 мес 201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 и мясные продук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тица и птицеводческие продук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left="-131"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left="-131"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/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ко и молочные продук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ыба и рыбные продук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Хлебобулочные и кондитерские издел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вощи и бахчев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4/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2/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Жировые растительные продук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алкогольные напит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left="-131"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left="-131"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/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лкогольные напитки и пи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left="-131"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left="-131"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right="-10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дукты детского пит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/1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9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з них импортируем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/1</w:t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РФ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Сибирскому федеральному округ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3f3f3f3f3f3f3f3f3f3f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двух лет,  обращает на себя внимание, очень высокий удельный вес нестандартной  птицеводческой продукции с удельным весом несоответствия в Омской области 19,1% в 2009 году и 21,9% в 2010 году, как по сравнению со  среднероссийскими показателями  в 2009 году 5,1%,  так и по сравнению со всем  Сибирским федеральным округом 8,21%. </w:t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 «хлебобулочных и кондитерских изделий», «рыбы и рыбной продукции» в Омской области   в 2010 году  хуже, как  в среднем по стране (удельный вес 2,68% и 5,54% – соответственно в 2009г), так и по Сибирскому федеральному округу (3,61% и 10,2% соответственно в 2009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дельный вес несоответствия рыбной продукции в Омской области связан, в основном,  с большим количеством выявленного несоответствия массы глазури в замороженной рыбной продукции, в  связи с вступлением в действие СанПиН 2.3.2.2603-10 «Гигиенические требования безопасности и пищевой ценности пищевых продуктов» Дополнение №17 к СанПиН 2.3.2.1078-01. Удельный вес несоответствия молочных продуктов на протяжении последних четырех лет остается очень высоким,  с показателем несоответствия в 2009 и 2010 годах -5,1% при среднероссийском -2,55%.</w:t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ва года наметилась положительная тенденция к снижению удельного веса нестандартной продукции по санитарно-гигиеническим показателям в таких группах продуктов как: «безалкогольные напитки» с 6,8%  до 0%; мясо и мясопродукты» с 3,5% до 2,3%;  консервы с 17,8 % до 14,8%.</w:t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ые по отдельным  контаминантам свидетельствуют, что при оценке структуры показателей с превышением предельно допустимых концентраций  на протяжении шести последних лет лидируют нитраты. Так в 2010 году  удельный вес несоответствия по остаточному содержанию нитратов в  пищевых продуктах составлял 0,27%. Превышение нормируемых концентраций нитратов были выявлены в ранних овощах и зелени, реализуемых в торговых предприятиях области. </w:t>
      </w:r>
    </w:p>
    <w:p>
      <w:pPr>
        <w:pStyle w:val="3f3f3f3f3f3f3f3f3f3f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.5</w:t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превышение нормируемых величин пестицидов и микотоксинов, в продукции, вырабатываемой и реализуемой на территории Омской области, не было обнаружено (таблица).</w:t>
      </w:r>
    </w:p>
    <w:p>
      <w:pPr>
        <w:pStyle w:val="3f3f3f3f3f3f3f3f3f3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f3f3f3f3f3f3f3f3f3f"/>
        <w:ind w:firstLine="39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3f3f3f3f3f3f3f3f3f3f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ельный вес проб, не отвечающих гигиеническим нормативам по отдельным видам химических загрязнителей, %</w:t>
      </w:r>
    </w:p>
    <w:p>
      <w:pPr>
        <w:pStyle w:val="3f3f3f3f3f3f3f3f3f3f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900"/>
        <w:gridCol w:w="10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амина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24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естици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оксичные элементы всего, в т.ч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икотокси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: по сан-хим. показател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: по сан-хим. показателям по Р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3f3f3f3f3f3f3f3f3f3f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производимых антибиотиков в мире растет с геометрической прогрессией, поэтому контроль,  за содержанием антибиотиков проводится, как на стадии производства продукции животноводства, так и уже в готовом продукте.  В Омской области, как и во всей стране, все чаще  регистрируются положительные находки антибиотиков в  пищевых продуктах, чаще всего тетрациклинового ря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л.6</w:t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удельный вес нестандартной продукции животного происхождения по содержанию антибиотиков составил  12,7%, что в 8 раз больше, чем в предыдущем году. (таблица )</w:t>
      </w:r>
    </w:p>
    <w:p>
      <w:pPr>
        <w:pStyle w:val="3f3f3f3f3f3f3f3f3f3f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3f3f3f3f3f3f3f3f3f3f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3 </w:t>
      </w:r>
    </w:p>
    <w:p>
      <w:pPr>
        <w:pStyle w:val="3f3f3f3f3f3f3f3f3f3f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ельный вес проб, не отвечающих гигиеническим нормативам по содержанию антибиотиков</w:t>
      </w:r>
    </w:p>
    <w:p>
      <w:pPr>
        <w:pStyle w:val="3f3f3f3f3f3f3f3f3f3f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74"/>
        <w:gridCol w:w="783"/>
        <w:gridCol w:w="690"/>
        <w:gridCol w:w="758"/>
        <w:gridCol w:w="759"/>
        <w:gridCol w:w="1107"/>
      </w:tblGrid>
      <w:tr>
        <w:trPr>
          <w:trHeight w:val="67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right="-11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720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ищевые продукты животного происхождения, Ом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9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9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</w:tbl>
    <w:p>
      <w:pPr>
        <w:pStyle w:val="Heading1"/>
        <w:widowControl w:val="false"/>
        <w:tabs>
          <w:tab w:val="clear" w:pos="708"/>
          <w:tab w:val="left" w:pos="0" w:leader="none"/>
        </w:tabs>
        <w:spacing w:before="120" w:after="0"/>
        <w:ind w:left="432" w:hanging="432"/>
        <w:jc w:val="both"/>
        <w:rPr>
          <w:rFonts w:cs="Pragmatica;Times New Roman"/>
          <w:bCs/>
          <w:kern w:val="2"/>
          <w:sz w:val="24"/>
          <w:szCs w:val="24"/>
          <w:lang w:eastAsia="ar-SA"/>
        </w:rPr>
      </w:pPr>
      <w:r>
        <w:rPr>
          <w:rFonts w:cs="Pragmatica;Times New Roman"/>
          <w:bCs/>
          <w:kern w:val="2"/>
          <w:sz w:val="24"/>
          <w:szCs w:val="24"/>
        </w:rPr>
        <w:tab/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Pragmatica;Times New Roman"/>
          <w:b w:val="false"/>
          <w:bCs/>
          <w:kern w:val="2"/>
          <w:szCs w:val="28"/>
        </w:rPr>
        <w:t xml:space="preserve">Наиболее высокий удельный вес несоответствия продукции животноводства   по наличию антибиотиков в 2010 году зарегистрирован в  следующих </w:t>
      </w:r>
      <w:r>
        <w:rPr>
          <w:rFonts w:cs="Pragmatica;Times New Roman"/>
          <w:b w:val="false"/>
          <w:kern w:val="2"/>
          <w:szCs w:val="28"/>
        </w:rPr>
        <w:t>группах пищевых продуктов: «мясо и мясопродукты» - 13,5% и  «молоко, молочные продукты» - 4,4%. В 2009 году удельный вес в данных группах продуктов составлял  2,1% и  2,02% соответственно.</w:t>
      </w:r>
    </w:p>
    <w:p>
      <w:pPr>
        <w:pStyle w:val="Normal"/>
        <w:ind w:firstLine="709"/>
        <w:jc w:val="both"/>
        <w:rPr>
          <w:rFonts w:cs="Pragmatica;Times New Roman"/>
          <w:b/>
          <w:b/>
          <w:kern w:val="2"/>
          <w:szCs w:val="28"/>
        </w:rPr>
      </w:pPr>
      <w:r>
        <w:rPr>
          <w:rFonts w:cs="Pragmatica;Times New Roman"/>
          <w:b/>
          <w:kern w:val="2"/>
          <w:szCs w:val="28"/>
        </w:rPr>
      </w:r>
    </w:p>
    <w:p>
      <w:pPr>
        <w:pStyle w:val="3f3f3f3f3f3f3f3f3f3f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f3f3f3f3f3f3f3f3f3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f3f3f3f3f3f3f3f3f3f"/>
        <w:tabs>
          <w:tab w:val="clear" w:pos="708"/>
          <w:tab w:val="left" w:pos="2977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еспечение биологической безопасност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ищевых продуктов.</w:t>
      </w:r>
    </w:p>
    <w:p>
      <w:pPr>
        <w:pStyle w:val="3f3f3f3f3f3f3f3f3f3f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ая чистота продуктов питания напрямую зависит от санитарно-технического состояния объектов, наличия современного технологического и холодильного оборудования; механизации техпроцессов производства, минимального использования ручного труда, жесточайшего соблюдения   технологии производства;  температурных режимов на всех стадиях оборота; сроков годности и товарного соседства при хранении и реализации;  профессиональной подготовки персонала и соблюдения им правил личной гигиены, своевременного прохождения медицинского осмотра. При нарушении вышеуказанных условий происходит загрязнение пищи возбудителями  острых кишечных инфекций,   возникновение  пищевых отравлений.</w:t>
      </w:r>
    </w:p>
    <w:p>
      <w:pPr>
        <w:pStyle w:val="3f3f3f3f3f3f3f3f3f3f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7</w:t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пяти последних лет уровень микробной загрязнённости продуктов питания имеет устойчивую тенденцию к снижению, как в целом по стране с 5,9% до 4,63%, так и в Омской области  с 4,5% до 3,2%.</w:t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пасными в эпидемиологическом отношении в 2010 году  в Омской области  были «безалкогольные напитки»- 6,1%; «птица и птицепродукты»,  «плоды» - 6,0%; молоко и молочные продукты -3,1%. Удельный вес нестандартной продукции импортного производства по микробиологическим показателям в 2010 году Омской области составил 2,0%; в 2009 году  -0% (РФ – 3,13%). </w:t>
      </w:r>
    </w:p>
    <w:p>
      <w:pPr>
        <w:pStyle w:val="3f3f3f3f3f3f3f3f3f3f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 4</w:t>
      </w:r>
    </w:p>
    <w:p>
      <w:pPr>
        <w:pStyle w:val="3f3f3f3f3f3f3f3f3f3f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ельный вес пищевых продуктов, не отвечающих</w:t>
      </w:r>
    </w:p>
    <w:p>
      <w:pPr>
        <w:pStyle w:val="3f3f3f3f3f3f3f3f3f3f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гиеническим нормативам по микробиологическим показателям</w:t>
      </w:r>
    </w:p>
    <w:p>
      <w:pPr>
        <w:pStyle w:val="3f3f3f3f3f3f3f3f3f3f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1025"/>
        <w:gridCol w:w="1170"/>
        <w:gridCol w:w="720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ind w:left="-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 мес 2011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 и мясные продукт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8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тица и птицеводческие продукт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ко и молочные продукт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3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ыба и рыбные продукт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9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обулочные и кондитерские издел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8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Жировые растительные продукт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5 1/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алкогольные напитк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дукты детского пит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з них импортны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Р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сибирскому федеральному округ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3f3f3f3f3f3f3f3f3f3f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3f3f3f3f3f3f3f3f3f3f"/>
        <w:spacing w:lineRule="auto" w:line="360"/>
        <w:ind w:firstLine="709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8"/>
          <w:szCs w:val="28"/>
        </w:rPr>
        <w:t>В 2010 году в произошел рост числа находок в  пищевых продуктах возбудителей сальмонеллеза с 1 в 2009 году до 15 в 2010 году в абсолютных числах (0,11%), при этом удельный вес несоответствия по наличию патогенной микрофлоры составил в  «мясе и мясных продуктах» - 0,21%, «птице и птицеводческих продуктах» - 4,1%, в  «кулинарных изделиях» - 0,03%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исследованных проб пищевых продуктов на паразитологические показатели, удельный вес нестандартных проб  в 2010 году составил 0,4% (в 2009г. -  0,5%,  РФ - 1,1%). В структуре исследованных проб овощи и зелень составляют 63,4%, бахчевые культуры- 2,8%, плоды - 24,3%, ягоды - 8,5%, рыба и рыбопродукты - 0,8%, мясо и мясопродукты - 0,2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л.8 </w:t>
      </w:r>
    </w:p>
    <w:p>
      <w:pPr>
        <w:pStyle w:val="3f3f3f3f3f3f3f3f3f3f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микробиологическая безопасность продуктов питания, вырабатываемых на местных предприятиях пищевой промышленности, свидетельствует, в основном, об эпидемиологической надёжности производств. (таблица). </w:t>
      </w:r>
    </w:p>
    <w:p>
      <w:pPr>
        <w:pStyle w:val="3f3f3f3f3f3f3f3f3f3f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f3f3f3f3f3f3f3f3f3f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3f3f3f3f3f3f3f3f3f3f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ельный вес проб пищевых продуктов, не отвечающих требованиям гигиенических нормативов по микробиологическим показателям, %</w:t>
      </w:r>
    </w:p>
    <w:p>
      <w:pPr>
        <w:pStyle w:val="3f3f3f3f3f3f3f3f3f3f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974"/>
        <w:gridCol w:w="900"/>
        <w:gridCol w:w="900"/>
        <w:gridCol w:w="900"/>
        <w:gridCol w:w="900"/>
        <w:gridCol w:w="1080"/>
      </w:tblGrid>
      <w:tr>
        <w:trPr>
          <w:trHeight w:val="2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расли пищевой промыш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 мес 2011</w:t>
            </w:r>
          </w:p>
        </w:tc>
      </w:tr>
      <w:tr>
        <w:trPr>
          <w:trHeight w:val="1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чна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3</w:t>
            </w:r>
          </w:p>
        </w:tc>
      </w:tr>
      <w:tr>
        <w:trPr>
          <w:trHeight w:val="21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на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,6</w:t>
            </w:r>
          </w:p>
        </w:tc>
      </w:tr>
      <w:tr>
        <w:trPr>
          <w:trHeight w:val="15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ыбоперерабатывающа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емовое кондитерское производ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4</w:t>
            </w:r>
          </w:p>
        </w:tc>
      </w:tr>
      <w:tr>
        <w:trPr>
          <w:trHeight w:val="18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изводство пива, безалкогольных напитк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/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/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/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3</w:t>
            </w:r>
          </w:p>
        </w:tc>
      </w:tr>
      <w:tr>
        <w:trPr>
          <w:trHeight w:val="13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МК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/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</w:tbl>
    <w:p>
      <w:pPr>
        <w:pStyle w:val="3f3f3f3f3f3f3f3f3f3f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3f3f3f3f3f3f3f3f3f3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по сравнению с 2009 годом,  произошло снижение удельного веса пищевых продуктов, не отвечающих требованиям гигиенических нормативам по микробиологическим показателям, отобранных в предприятиях молочной и кондитерской промышленности,  в предприятиях общественного питания.</w:t>
      </w:r>
    </w:p>
    <w:p>
      <w:pPr>
        <w:pStyle w:val="3f3f3f3f3f3f3f3f3f3f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 пищевых продуктов, производимых из генетически измененных материалов, безопасности экологических систем от проникновения чужеродных биологических видов организмов, прогнозирование генетических аспектов биологической безопасности и создание системы госконтроля за оборотом  генетически модифицированных организмов (ГМО) является одной из приоритетных задач в области обеспечения продовольственной безопасности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9г – исследована 391 проба, в 1 содержание ГМО свыше 0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г – исследовано 244, ГМО не обнаруж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1г исследовано 170 проб, ГМО не обнаруж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 9</w:t>
      </w:r>
    </w:p>
    <w:p>
      <w:pPr>
        <w:pStyle w:val="3f3f3f3f3f3f3f3f3f3f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f3f3f3f3f3f3f3f3f3f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ры обеспечения санитарно-эпидемиологической безопасности питания на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по контролю принимаются меры по недопущению на рынок потенциально опасных сырья и проду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0 году произошло значительное увеличение объемов изъятой из оборота недоброкачественной продукции - в 35 раз </w:t>
      </w:r>
      <w:r>
        <w:rPr>
          <w:i/>
          <w:sz w:val="28"/>
          <w:szCs w:val="28"/>
        </w:rPr>
        <w:t>(с 5730 кг в 2009 году до 200728 кг в 2010 году)</w:t>
      </w:r>
      <w:r>
        <w:rPr>
          <w:sz w:val="28"/>
          <w:szCs w:val="28"/>
        </w:rPr>
        <w:t xml:space="preserve">, за счет изъятых из оборота опасных мясных полуфабрикатов мясоперерабатывающего предприятия ООО «Дарина» </w:t>
      </w:r>
      <w:r>
        <w:rPr>
          <w:i/>
          <w:sz w:val="28"/>
          <w:szCs w:val="28"/>
        </w:rPr>
        <w:t>(в количестве 195096 кг)</w:t>
      </w:r>
      <w:r>
        <w:rPr>
          <w:sz w:val="28"/>
          <w:szCs w:val="28"/>
        </w:rPr>
        <w:t xml:space="preserve">. Кроме этого изъято из оборота 2709 кг мака пищевого голубого производства Чешской республики в результате обнаружения в нем кадмия. На высоких цифрах остаются объемы таких забракованных продуктов как рыба и рыбные продукты(492 кг), птица и птицеводческие продукты (356 кг), хлебобулочные и кондитерские изделия (250 кг), бахчевые культуры (398 кг). </w: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ми причинами забраковки пищевых продуктов являются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73% - 75%- истекшие сроки годности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26% - 24% - отсутствие документов на реализуемые товары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0,7%- 1,0% - результаты лабораторных исследов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6 месяцев 2011 г забраковано 455 партий пищевых продуктов объемом 2 336 кг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b/>
        </w:rPr>
        <w:t xml:space="preserve">Число партий и объем  забракованного сырья и пищевых продук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  <w:tab/>
      </w:r>
    </w:p>
    <w:p>
      <w:pPr>
        <w:pStyle w:val="Style16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тивная деятельность.</w:t>
      </w:r>
    </w:p>
    <w:p>
      <w:pPr>
        <w:pStyle w:val="Normal"/>
        <w:suppressAutoHyphens w:val="tru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течение 2010г специалистами по надзору за питанием населения в Омской области составлено 2261 протокол об административном правонарушении (2009г-2879, 2008г- 2756, 2007г- 4568), в т.ч. на юридических лиц 86 (2009г-90, 2008г- 80, 2007-65) штрафов. По 9 протоколам вынесено предупреждение (2009г-6, 2008г- 105, 2007г- 175). Сумма наложенных штрафов составила 4879364 руб. (2009г -8543000руб., 2008г- 5885800 руб, 2007г-8280500 руб.), из них сумма взысканных штрафов- 4118198 руб.(84,4%, 2009г- 99,5%, 2008г -77%). 230 дел передано на рассмотрение в суды (2009г- 231, 2008г- 247 , 2007г- 225 ), из них 105 дел передано в суды о приостановке эксплуатации объектов (2009- 106, 2008г- 133, 2007г - 130), по 68 принято решение о приостановке деятельности предприятий. Временно отстранены от работы по постановлению уполномоченного должностного лица 485 человек (2009г-217, 2008г – 432, 2007г -572)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Меры административного воздействия (абсолютные цифры)</w:t>
      </w:r>
    </w:p>
    <w:p>
      <w:pPr>
        <w:pStyle w:val="Style16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7</w:t>
      </w:r>
    </w:p>
    <w:p>
      <w:pPr>
        <w:pStyle w:val="Style16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1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1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ложенных штраф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</w:t>
            </w:r>
          </w:p>
        </w:tc>
      </w:tr>
      <w:tr>
        <w:trPr>
          <w:trHeight w:val="1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л о приостановлении эксплуат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1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 отстранённых от рабо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</w:tbl>
    <w:p>
      <w:pPr>
        <w:pStyle w:val="3f3f3f3f3f3f3f3f3f3f"/>
        <w:tabs>
          <w:tab w:val="clear" w:pos="708"/>
          <w:tab w:val="left" w:pos="694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</w:rPr>
        <w:t>2-е выступление    ЗПП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гражданско-правовых механизмов по судебной защите потребителей. Формы и методы защиты прав потребителей»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щита прав потребителей в судебном порядке является одним из приоритетных направлений деятельности Роспотребнадзора. Одним из способов осуществления правозащитной функции государства является участие государственных органов, в том числе Роспотребнадзора, в гражданском процессе для защиты нарушенных или оспариваемых прав, свобод и законных интересов других лиц по их просьбе либо нарушенных или оспариваемых прав, свобод и законных интересов неопределенного круга потребителей. Соответствующие полномочия закреплены в ст. 40 и 46 Закона РФ от 07.02.1992г. № 2300-1 «О защите прав потребите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одами для участия Роспотребнадзора в конкретном гражданском деле могут быть устные или письменные заявления потребителей, а также поступившие материалы из других государственных органов или органов местного самоуправления, обращения общественных и иных организаций (в том числе обращения хозяйствующих субъектов в целях защиты их прав от неправомерных действий потребителей), публикации в средствах массовой информации или в сети Интернет,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полномочия в 2010 году Управлением были реализованы в полном объёме,  так по итогам текущего года было подано </w:t>
      </w:r>
      <w:r>
        <w:rPr>
          <w:b/>
          <w:sz w:val="28"/>
          <w:szCs w:val="28"/>
        </w:rPr>
        <w:t>53 иска (в 2009г – 24),</w:t>
      </w:r>
      <w:r>
        <w:rPr>
          <w:sz w:val="28"/>
          <w:szCs w:val="28"/>
        </w:rPr>
        <w:t xml:space="preserve">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2 иска</w:t>
      </w:r>
      <w:r>
        <w:rPr>
          <w:sz w:val="28"/>
          <w:szCs w:val="28"/>
        </w:rPr>
        <w:t xml:space="preserve"> в защиту неопределённого круга лиц о признании действий юридических лиц и индивидуальных предпринимателей противоправными (</w:t>
      </w:r>
      <w:r>
        <w:rPr>
          <w:b/>
          <w:sz w:val="28"/>
          <w:szCs w:val="28"/>
        </w:rPr>
        <w:t>в 2009 году – 3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11</w:t>
      </w:r>
      <w:r>
        <w:rPr>
          <w:sz w:val="28"/>
          <w:szCs w:val="28"/>
        </w:rPr>
        <w:t xml:space="preserve"> исковых заявлений в интересах отдельных потребителей (в </w:t>
      </w:r>
      <w:r>
        <w:rPr>
          <w:b/>
          <w:sz w:val="28"/>
          <w:szCs w:val="28"/>
        </w:rPr>
        <w:t>2009 году -21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48 искам</w:t>
      </w:r>
      <w:r>
        <w:rPr>
          <w:sz w:val="28"/>
          <w:szCs w:val="28"/>
        </w:rPr>
        <w:t xml:space="preserve"> (39 в защиту неопределённого круга лиц и 9 в защиту прав и законных интересов отдельных потребителей, </w:t>
      </w:r>
      <w:r>
        <w:rPr>
          <w:b/>
          <w:sz w:val="28"/>
          <w:szCs w:val="28"/>
        </w:rPr>
        <w:t xml:space="preserve">требования Управления Роспотребнадзора по Омской области (его территориальных отделов) удовлетворе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, в адрес территориального отдела Управления Роспотребнадзора по Омской области в Исилькульском районе поступила коллективная жалоба жителей, проживающих в р.п. Исилькуль на ненадлежащее качество оказываемой коммунальной услуги по холодному водоснабжению, а именно в многоквартирном жилом доме </w:t>
      </w:r>
      <w:r>
        <w:rPr>
          <w:color w:val="000000"/>
          <w:sz w:val="28"/>
          <w:szCs w:val="28"/>
        </w:rPr>
        <w:t xml:space="preserve">длительное время из водопроводного крана текла вода, окрашенная в зелёный цвет, не пригодная для пищевых и бытовых целей. Проведённая проверка подтвердила изложенные в обращении обстоятельства, в результате было подано исковое заявление в защиту неопределённого круга лиц к ООО «Жилищник-1» об обеспечении жителей многоквартирного дома водоснабжением, </w:t>
      </w:r>
      <w:r>
        <w:rPr>
          <w:sz w:val="28"/>
          <w:szCs w:val="28"/>
        </w:rPr>
        <w:t xml:space="preserve">соответствующим требованиям </w:t>
      </w:r>
      <w:r>
        <w:rPr>
          <w:color w:val="000000"/>
          <w:sz w:val="28"/>
          <w:szCs w:val="28"/>
        </w:rPr>
        <w:t>СанПиН 2.1.4.1074-01, которое было удовлетворено в полном объёме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ьшим количеством поступающих жалоб на действия ОАО «Левобережье» в части выставления квитанций по оплате за домофон параллельно с квитанциями специализированных организаций на основании заключённых договоров, Управлением было подготовлено соответствующее исковое заявление в интересах неопределённого круга потребителей. Кировским районным судом г. Омска исковые требования Управления в интересах неопределённого круга потребителей о признании незаконными действий указанной управляющей компании по выставлению квитанций об оплате за домофон, без соответствующих решений общих собраний собственников многоквартирных домов и внесения соответствующих изменений в договоры управления многоквартирными домами и о прекращении указанных действий, были удовлетворены в полном объёме.</w:t>
      </w:r>
    </w:p>
    <w:p>
      <w:pPr>
        <w:pStyle w:val="Normal"/>
        <w:ind w:right="-6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иску Управления судом были признаны незаконными действия ООО «Управляющая компания «Уют» по выставлению потребителям оплаты за тепловые потери дополнительно к оплате за коммунальные услуги. По результатам рассмотрения данного дела потребителям был сделан соответствующий перерасчё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9 исковых заявлений Управления, поданных в защиту неопределённого</w:t>
      </w:r>
      <w:r>
        <w:rPr>
          <w:sz w:val="28"/>
          <w:szCs w:val="28"/>
        </w:rPr>
        <w:t xml:space="preserve"> круга потребителей, касающихся не предоставления полной, необходимой и достоверной информации об изготовителе (исполнителе, продавце) и о товарах (работах, услугах) и о прекращении указанных действий </w:t>
      </w:r>
      <w:r>
        <w:rPr>
          <w:b/>
          <w:sz w:val="28"/>
          <w:szCs w:val="28"/>
        </w:rPr>
        <w:t xml:space="preserve">удовлетворены в полном объё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ки в защиту неопределённого круга потребителей о признании действий ИП Ченбаева А.Т. и ИП Пшеничной Т.А. противоправными в части реализации табачных изделий на расстоянии менее чем 100 м от образовательного учреждения удовлетворены судом в полном объёме. По результатам рассмотрения данных дел, предприниматели осуществляют реализацию другой группы тов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исков, подаваемых в интересах неопределённого круга потребителей, Управление на основании ст. 40 Закона РФ от 07.02.1992г № 2300-1 «О защите прав потребителей», выступает и в защиту отдельных потреби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ак, потребителям Минбаевой М.К. и Царенко Т.В. </w:t>
      </w:r>
      <w:r>
        <w:rPr>
          <w:b/>
          <w:sz w:val="28"/>
          <w:szCs w:val="28"/>
        </w:rPr>
        <w:t>был сделан перерасчёт исполнителями коммунальных услуг за предоставление их ненадлежащего качества; взыскана компенсация морального вре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требителю Жидановой Т.Н. по исковому заявлению Управления, суд обязал произвести перерасчёт за горячее водоснабжение при временном отсутствии в занимаемом жилом помещ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довлетворены исковые требования Управления в интересах Полякушина С.И. о расторжении договора участия в долевом строительстве и взыскании неустойки за нарушение сроков сдачи в эксплуатацию многоквартирного жилого дом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ользу потребителей Гуляева А.А. и Панфилова В.С. судом были присуждены денежные средства на общую сумму 63 745 рублей, которые были уплачены ими по кредитным договорам в счёт комиссии за выдачу кредита, заключёнными с ЗАО «Банк Жилищного финансир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овое заявление в интересах Гуменной Н.В. о признании действий  МП «Тепловая компания» незаконными в части выставления квитанций за ГВС при фактическом его отсутствии удовлетворено.</w:t>
      </w:r>
    </w:p>
    <w:p>
      <w:pPr>
        <w:pStyle w:val="Normal"/>
        <w:shd w:fill="FFFFFF" w:val="clear"/>
        <w:ind w:right="175" w:firstLine="540"/>
        <w:jc w:val="both"/>
        <w:rPr/>
      </w:pPr>
      <w:r>
        <w:rPr>
          <w:b/>
          <w:sz w:val="28"/>
          <w:szCs w:val="28"/>
        </w:rPr>
        <w:t>За 2010 год по итогам рассмотрения</w:t>
      </w:r>
      <w:r>
        <w:rPr>
          <w:sz w:val="28"/>
          <w:szCs w:val="28"/>
        </w:rPr>
        <w:t xml:space="preserve"> дел в защиту прав и законных интересов отдельных потребителей в пользу последних было </w:t>
      </w:r>
      <w:r>
        <w:rPr>
          <w:b/>
          <w:sz w:val="28"/>
          <w:szCs w:val="28"/>
        </w:rPr>
        <w:t xml:space="preserve">присуждено денежных средств на общую сумму 1 104 790 руб., в том числе 16,0тыс. руб. в счёт компенсации морального вреда. </w:t>
      </w:r>
      <w:r>
        <w:rPr>
          <w:sz w:val="28"/>
          <w:szCs w:val="28"/>
        </w:rPr>
        <w:t>По результатам судебной защиты в 2009 году присуждено в пользу потребителей 5,8 млн. руб., в счет компенсации морального вреда  выплачено  гражданам 59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В рамках реализации полномочий, установленных ст. 40 Закона РФ «О защите прав потребителей», Управлением подано исковое заявление о прекращении деятельности</w:t>
      </w:r>
      <w:r>
        <w:rPr>
          <w:sz w:val="28"/>
          <w:szCs w:val="28"/>
        </w:rPr>
        <w:t xml:space="preserve"> ИП Пахоменко Е.А. за неоднократное грубое нарушение установленных законами и иными нормативными правовыми актами Российской Федерации прав потребителей, </w:t>
      </w:r>
      <w:r>
        <w:rPr>
          <w:b/>
          <w:sz w:val="28"/>
          <w:szCs w:val="28"/>
        </w:rPr>
        <w:t>судом исковые требования удовлетворены в полном объё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нициативе потребителей, Управление неоднократно вступало в дело для дачи заключения в целях защиты прав потребителей. Всего за 2010 год Управлением Роспотребнадзора по Омской области (его территориальными отделами) </w:t>
      </w:r>
      <w:r>
        <w:rPr>
          <w:b/>
          <w:sz w:val="28"/>
          <w:szCs w:val="28"/>
        </w:rPr>
        <w:t xml:space="preserve">дано 131 заключение (в 2009 г. – 121), из них, по 107 делам исковые требования потребителей были удовлетворены в полном объёме либо частично. </w:t>
      </w:r>
      <w:r>
        <w:rPr>
          <w:sz w:val="28"/>
          <w:szCs w:val="28"/>
        </w:rPr>
        <w:t>Часть дел находятся на рассмотрен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ключения давались по искам потребителей  о признании не действительными условий кредитных договоров по взимании комиссии за открытие и ведение ссудного счёта, а также выдачу кредита, заключённых с банковскими организациями; о не предоставлении или предоставлении коммунальных услуг ненадлежащего качества, приобретении некачественных товаров (услуг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1 году работа в данном направлении была продолжена. Так за 1 полугодие текущего года Управлением подано 32 иска, из них, 20 в защиту неопределённого круга лиц о признании действий юридических лиц и индивидуальных предпринимателей противоправными; 12 – в защиту отдельных потребителей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м году 15 марта – во Всемирный День защиты прав потребителей был объявлен девиз «Потребители за предоставление честных финансовых услуг»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Федеральной службой уделяется  большое внимание по эффективной реализации государственной функции по контролю и надзору в сфере защиты прав потребителей финансовых услуг, поскольку увеличивается количество выдаваемых кредитов населению, следовательно, растёт число граждан, которые не вполне понимают возникшие правоотношения по поводу выданного кредита и соответственно, растёт число жалоб, которые поступают в адрес Управлени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упивших жалоб от потребителей на действия банков было подано 12 исковых заявлений в интересах отдельных потребителей, все из которых были удовлетворены. Это иски о признании кредитных договоров недействительными в части взимания комиссии за выдачу кредита; открытие и обслуживание ссудного счёта, а также о возврате денежных средств, уплаченных в счёт указанных комиссий. Всего гражданам присуждено денежных средств на общую сумму 94 145,1 руб.</w:t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дебная защита прав потребителей является эффективным механизмом восстановления нарушенных прав и законных интересов граждан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f3f3f3f3f3f3f3f3f3f">
    <w:name w:val="Н3fо3fр3fм3fа3fл3fь3fн3fы3fй3f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Ntext">
    <w:name w:val="n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3:27:00Z</dcterms:created>
  <dc:creator>ГЕММА</dc:creator>
  <dc:description/>
  <cp:keywords/>
  <dc:language>en-US</dc:language>
  <cp:lastModifiedBy>ТАНЮШКА</cp:lastModifiedBy>
  <dcterms:modified xsi:type="dcterms:W3CDTF">2011-07-27T07:47:00Z</dcterms:modified>
  <cp:revision>5</cp:revision>
  <dc:subject/>
  <dc:title/>
</cp:coreProperties>
</file>