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ясь к корням вопросов защиты прав потребителей мы, безусловно, сталкиваемся с проблемами качества и конкурентоспособности товаров и услуг, предлагаемыми субъектами предприниматель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ктуальность вопросов качества и конкурентоспособности сегодня является одной из основных тем в стратегии развития экономики многих стран. Всеобщий менеджмент качества стал официально признанной идеей, где требования рынков и темпы развития качества с каждым днем становятся все выше. Общепризнанно, что XXI век станет именно веком качества, так как в условиях глобального рынка уровень качества товаров, технологий, услуг и менеджмента становится определяющим фактором конкурентоспособности, а значит и благополучия предприятий, организаций, муниципалитетов, регионов, стран и их жителей в ц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опросы повышения качества и конкурентоспособности являются основополагающими в развитии экономики любой отрасли и государства в целом. Опираясь на опыт развитых стран, мы неизбежно находим подтверждения высокой степени их важности и значимости. В таких странах как Япония, Германия, Корея, Китай повышение качества и конкурентоспособности являются принципами государственной политики экономического развития. Во всех сферах экономики качество и конкурентоспособность играют определяющую роль развит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егионы Сибири – это объединение уникальных территорий, позволяющее иметь несравнимо высокий потенциал экономического развития. Их природные богатства, развитая структура промышленности, энергетики, сельского хозяйства, высокий научный потенциал позволяют строить достаточно амбициозные экономические модели развит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олитика нашего государства направлена на демократический путь развития экономики, ориентированный на адаптацию к традициям развитых стран, главные принципы которых основываются на развитии предпринимательства и компетентной реакции общественности (потребителей).  Ослабление требований по обязательной сертификации продукции и услуг, Федеральный закон от 26.12.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З N 315-Ф3 "О саморегулируемых организациях«, Закон РФ «О защите прав потребителей» ставят перед нами задачу активизации частно-государственного партнерства и общественных инициатив, представляющих интересы потребителей, способные осуществлять (замещать)  функции государственного регулирования этих вопросов обществе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КОНКУР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ый конкурс «Лучшие товары и услуги Сибири - ГЕММА» проводится при поддержке полномочного представителя Президента России в Сибирском федеральном округе с июля 2002 года и на сегодняшний день его деятельность  охватывает все территории Сибирского федерального округа. Организационная работа проводится совместно с Исполнительным комитетом Межрегиональной ассоциации экономического взаимодействия субъектов Российской Федерации «Сибирское соглашение» и настоящее время в рамках Конкурса взаимодейству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КОНКУР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условий, необходимых для стимулирования бизнеса в повышении качества и конкурентоспособности выпускаемой продукции и оказываем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действие товарной интеграции и продвижению качественной продукции и услуг предприятий и организаций регион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и укрепление торгово-экономического взаимодействия регионов участвующих в настоящем Проек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условий для взаимообмена передовыми технологиями, распространения опыта в помощи и развитии малого и среднего предпринимательства, накопленных в субъектах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иторинг качества и конкурентоспособности товаров и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ктивная экспертная оценка качества продукции и услуг, проводимая ведущими специалистами органов по сертификации, государственных и иных служб надзора, контроля качест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одная оценка качества продукции и услуг, проводимая их конечными потребителями в рамках мероприятий Проекта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КОН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региональном конкурсе «Лучшие товары и услуги Сибири – ГЕММА» ежегодно проводится работа в два этапа по четырем основным конкурсным направлениям согласно поступающим заявкам от предприятий - участни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Продовольственная группа тов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Промышленная группа тов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Продукция производственно-технического назна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Сфера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отборочном этапе  исследуются органолептические показатели и внешний осмотр товарной продукции и предварительный анализ качества услуг. В финале исследования проводятся путем лабораторных испытаний продукции (физико-химический и бактериологический анализ основных параметров), а так же расширенные исследования качества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РЕГИОНАЛЬНЫЙ СОСТАВ КОНКУР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………….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КАЧЕСТВА ТОВАРОВ И УСЛУГ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ИЗВОДИМЫХ В СИБИ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2 года Организационный комитет проводит ежегодный мониторинг качества товаров и услуг в СФО, в рамках которого осуществляются контрольные закупки пищевой продукции и товаров народного потребления в сетях розничной торговли, а так же исследования услуг по системе «Тайный покупатель». Таким образом формируется база потенциальных участников и основа для проведения заявочной кампании Конкурса. В пищевой группе - это органолептические исследования (профессиональные дегустации) проводятся только после процедуры обезличивания образцов, независимыми экспертами конкурсной комиссии, в составе которой работают ведущие специалисты сертификационных и надзорных органов регионов Сиби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мимо плановых исследований качества, Организационный комитет проводит борьбу с контрафактной продукцией, выявленной в результате контрольных закупок. В этом направлении Межрегиональный конкурс «Лучшие товары и услуги Сибири - ГЕММА» сотрудничает с региональными управлениями внутренних дел СФ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Результаты проводимого мониторинга формируют объективное представление о ситуации в основных отраслях. За 9 лет в Конкурсе исследовано более 22700 единиц товаров и услуг, из них более 9800 образцов продовольственной группы. Полученные данные позволили проследить за колебаниями условных значений качества товаров и услуг в этот период, где очевидна связь с изменением законодательства в области сертификации, а так же условий производства в период экономического кризи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РОДНЫЙ КОНКУРС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2 года в рамках Межрегионального конкурса «Лучшие товары и услуги Сибири – ГЕММА» проводится первый в России «Народный конкурс», где оценка качества продукции и услуг осуществляется конечными потребителями. Проведение такого мероприятия имеет впечатляющие результаты. За время существования «Народного конкурса» были изучены мнения более чем 80 000 потребителей, воспользовавшихся уникальной возможностью сравнить продукцию разных производителей и оценить ее качество, руководствуясь не навязчивыми рекламными утверждениями, а своими собственными ощущ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ПОТРЕБИТЕЛЬСКОГО КОНТРОЛ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03 года в экспериментальном режиме был запущен один из проектов Организационного комитета – Общественный комитет потребительского контроля. Его учредителями выступили, с одной стороны, организаторы и партнеры Межрегионального конкурса «Лучшие товары и услуги Сибири - ГЕММА», с другой – аккредитованные Средства массов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еятельность ОКПК заключалась в проведении «горячей линии», принимающей обращения недовольных потребителей, и оперативном реагировании на них дежурной группы, в состав которой входили представители надзорных органов и СМИ. При возникновении прецедента осуществлялся выезд на место происшествия, где журналисты готовили материалы для публикаций, а эксперты фиксировали факт нару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 4 месяца работы ОКПК было зафиксировано 72 обращения потребителей, осуществлено 33 выезда. Правдивая информация о нарушениях, озвученная в новостях, могла бы стать серьезной антирекламой для предприятий, поэтому основная часть проблем была урегулирована нарушителями менее чем через сутки с момента обра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нализ проделанной в экспериментальном режиме работы показал высокую эффективность и актуальность разработанной модели Комитета. Основным преимуществом предложенной системы являлось партнерство со С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ИЗМЕНЕНИЯ КАЧЕСТВ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параметров интегрального уровня качества, где приведены сводные данные о пропорциях количества качественной продукции и услуг к выявленным случаям несоответствия. Мы наблюдаем общие тенденции медленного снижения общего уровня качества с одновременным ростом технологического уровня в производстве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О СОСТАВЕ ОСНОВНЫХ НАРУШЕНИ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ные в данном докладе значения относятся не ко всем предприятиям Сибири, но отражают тенденции основной части малого и среднего бизнеса, которые охватывают большую часть рынка. Организационный комитет Конкурса, совместно с сертификационными органами исследовали основные причины нарушений соответствия продовольственной продукции исходя из данных, полученных с помощью лабораторных исследований (физико-химический и бактериологический анализ) образцов контрольных закупок в рамках проводимого Конкурса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в заблуждение потребителя некорректным позиционированием продукции в рекламных целях стимулирования ее сбыта (несоответствие информации на ярлыке, этикетке)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нижение себестоимости  готовой продукции за счет  злоупотребления заменой основных ингредиентов  совместимыми (растительный белок , вода и др.) – мясные и мясосодержащие изделия, молоко и молочные изделия, кондитерские изделия, хлебобулочны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нижение себестоимости основного сырья за счет злоупотребления стимуляторами роста и биологическими стимуляторами в животноводстве, растеневодстве (овощи, фрукты, мясо)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нижение себестоимости  готовой продукции за счет увеличения срока реализации путем злоупотребления консервантами (АНТИБИОТИКАМИ)– все скоропортящиеся групп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мпенсация вкусовых характеристик готовой (получившейся) продукции за счет злоупотребления в использовании усилителей вкуса, ароматизаторов, стабилизаторов и др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лоупотребление в использовании биологических модификаций популяций основных ингредиентов рецептуры готовой продукци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причины конфликтных ситуаций на потребительских рын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ИЧИН И ВЫВОД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 предварительный анализ совместно с аккредитованными  органами по сертификации в Новосибирской области можно выделить несколько причин сложившейся ситуации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производителей использовать в своих технологиях дешевое и низкокачественное сырье. Производство натурального и высококачественного сырья становится менее конкурентоспособным из за высокой стоимост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вые тенденции в производственных сферах и снижение требований по соответствию. В последнее время происходит с одной стороны - существенное сокращение списка продукции и услуг, подлежащих обязательной сертификации. С другой стороны резкий рост нездоровой конкуренции в сертификационной сфере. (В СФО открываются органы по сертификации, дающие возможность получения «быстрых» сертификатов соответствия используя столичные схемы)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падение требовательности соответствующих структур при аккредитации органов по сертификаци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ое вытеснение качественной продукции и услуг с рынка  путем демпинга цен и информационными технологиям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словий транспортировки и хранения готовой продукции в розничных сетях реализ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комитет старается оказывать посильное влияние на руководителей предприятий – участников Конкурса, чья продукция попадает в разряд несоответствующей. Проводится анализ технологического процесса, даются рекомендации по устранению нарушений. Основным преимуществом данного подхода является не карательный характер взаимодействия, а позитивное влияние Конкурса на рыночную ситуацию. Нарушителям дается шанс исправить ошибку в течение нескольких дней, после чего Организационный комитет предупреждает о продолжении исследований продукции этого предприятия в течении 6 месяцев. В случае повторного нарушения происходит отзыв награды с соответствующей публикацией в С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Оргкомитет принимает участие в создании некоммерческого объединения сертификационных органов Сибири и аккредитованных лабораторий с целью регулирования рыночных отношений в сертификационной сфере и предотвращения некорректной работы органов по сертифик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готовой качественной продукции в Сибири находится в зоне городов местного значения и сельской местности, где производители вынуждены выпускать товары из местного натурального сырья. Из за небольших оборотов в реализации такой продукции, на этих предприятиях невозможно применение современных технологий замещения натуральных ингредиентов совместимы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4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ижайших планах Межрегионального конкурса «Лучшие товары и услуги Сибири - ГЕММА» стоят несколько приоритетных вопросов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ведение мониторинга качества и исследования пищевой продукции, ввозимой из регионов Центральной России, Кавказа, стран СНГ и Дальнего зарубежья.  Проведение общественных рейдов с привлечением региональных управлений Роспотребнадзора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лаживание продуктивной работы с сертификационными органами и аккредитованными лабораториями , а так же с общественными организациями с целью объединения интересов в развитии качества товаров и услуг Сибири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Межрегиональный конкурс «Лучшие товары и услуги Сибири - ГЕММА» является составной частью Международного Проекта «Лучшие товары и услуги Евразии - ГЕММА» и в этой связи Организационный комитет ведет работу по развитию торгово-экономических отношений со многими странами. Сейчас ведутся переговоры с представителями Народного Правительства КНР по сотрудничеству в области сохранения качества и производству натуральных продуктов питания, где опыт Сибирских производителей является показательны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еализация целей и задач Международного конкурса «Лучшие товары и услуги Евразии - ГЕММА» позволит существенно укрепить торгово-экономические отношения, инвестиционную деятельность и активизировать товарную интеграцию качественной продукции и услуг стран участников Проек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5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условий регулирования  вопросов качества и конкурентоспособности товаров и услуг в Сибири и обеспечения работы Организационного комитета Межрегионального конкурса «Лучшие товары и услуги Сибири - ГЕММА» по проведению систематического и крупномасштабного мониторинга качества  предлагаетс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во внимание положительный опыт Организационного комитета в проведении мониторинга качества товаров и услуг с целью совершенствования подходов в вопросах регулирования потребительских рынков на территориях Сибири. Рекомендовать органам государственной власти субъектов РФ, входящих в состав МА «Сибирское соглашение» оказывать поддержку в организационных мероприятиях настоящего Конкурс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 государственной власти оказать содействие в создании объединения (союза) органов по сертификации и аккредитованных лабораторий в субъектах Сибирского федерального округа с целью регулирования рынка сертификационных услуг, а так же для  предотвращения мошеннический действий в этой област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 государственной власти оказать содействие в создании объединения интересов общественных организаций работающих в сфере защиты прав потребителей и создание партнерских отношений с надзорными органами с целью проведения общественных рейдов и регулирования взаимоотношений на потребительских рынках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государственную программу по развитию качества и конкурентоспособности товаров и услуг в регионах РФ, регулирующую все аспекты сохранения потребительской безопасности и качеств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ализ условий и взаимоотношений представителей розничной торговли с производителями готовой продукции и разработать региональные программы содействия в расширении рынков сбыта качественной продукции и обеспечения безопасности потребителей на основе Федерального закона Российской Федерации от 28 декабря 2009 г. N 381-ФЗ "Об основах государственного регулирования торговой деятельности в Российской Федерации" 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ть государственную программу финансирования деятельности по осуществлению широкомасштабного мониторинга качества товаров и услуг реализуемых потребителям в регионах СФО. Провести в регионах Сибири открытый тендер на проведение лабораторных испытаний продукции и экспертизы соответствия услуг среди аккредитованных лабораторий и органов по сертификации СФО для осущ ествления масштабного мониторинга качества товаров и услуг в рамках проводимого нами Проекта «ГЕММА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6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3:56:00Z</dcterms:created>
  <dc:creator>Сергей</dc:creator>
  <dc:description/>
  <dc:language>en-US</dc:language>
  <cp:lastModifiedBy>Сергей</cp:lastModifiedBy>
  <dcterms:modified xsi:type="dcterms:W3CDTF">2011-07-20T13:56:00Z</dcterms:modified>
  <cp:revision>2</cp:revision>
  <dc:subject/>
  <dc:title/>
</cp:coreProperties>
</file>