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.А. Разомас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бирский университет потребительской кооп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осоюза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экономического равновесия в территориальном развит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феры потребительски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Как и любая экономическая система, сфера услуг должна формироваться в соответствии с экономическими возможностями поселения, уровнем его экономического развития. Ключевая цель сферы услуг как экономической отрасли заключается в  формировании доступного ассортимента и объема удовлетворения потребностей населения в услугах приемлемого ка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м экономически грамотным учитывать условие экономического равновесия по теории Курно, при котором все производители услуг, конкурируя между собой, получают обоснованную прибыль, а потребители приобретают у них услуги в достаточном количе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ледования показали, что установившееся равновесие на потребительском рынке услуг с рентабельностью в 120–270% и численностью специализированных предприятий 0,8 на 1000 чел. отвечает потребностям лишь 33% жителей Новосибирска, делая услуги недоступными для большинства горожан с более низкими доход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уя случайную выборку, мы рассмотрели территории девяти 500-метровых радиусов в 11 областных центрах страны и рассчитали потенциальную численность спроса на сервисные услуги и численность предприятий, претендующих на удовлетворение данного спро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исследования выявили две острые проблемы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проблема – это насыщенность территорий в радиусах плотного проживания населения необходимыми предприятиями, способными оказать  комплекс услуг первоочередного спрос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торая проблема – неравномерность территориального расположения предприятий оказывающих потребительские услуги населению относительно мест проживания и работы горож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не существует обязательных норм обеспечения предприятиями сферы потребительских услуг жителей городской агломерации. Единственным документом, формирующим в сознании горожан и градостроителей модель удобного и комфортного города, является СНиП 2.07.01–89, согласно которому на территории городского поселения на 1000 жителей, одновременно проживающих на одной территории, должно приходиться не менее двух предприятий, оказывающих различные виды потребительски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нормативы советского периода (поскольку других не существует), мы рассчитали, что в каждом ареале города должно находиться не менее 30 единиц предприятий потребительских услуг. Таким образом, в радиусах плотного проживания (300-500 м) с численностью населения 10000-38000 чел. количество специализированных предприятий должно составлять (по нормативам, разработанным еще при социализме) 26-988 единиц, причем это без учета услуг общественного питания и розничной торговли. Однако в реальности их на порядок меньше (табл. 1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предприятий сферы услуг, попадающих в ареалы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диусом 500 м (случайная выборка) по состоянию  на 01.10. 2010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368"/>
        <w:gridCol w:w="2206"/>
        <w:gridCol w:w="2337"/>
      </w:tblGrid>
      <w:tr>
        <w:trPr>
          <w:trHeight w:val="155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4"/>
              </w:rPr>
              <w:t xml:space="preserve">Общая численность населения, 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оживающего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указанных ареалах, тыс. че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щее количество предприяти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феры услуг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адиусе 500 м, ед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реднее количество предприятий сферы услуг на 1000 чел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страхан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4,4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арнау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4,18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ркутс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,40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емер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,80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оярск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7,43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овокузнец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4,67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овосибирск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,62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рга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0,96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мс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3,64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ермь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8,69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юмен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4,19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табл. 1 показывают, что установленная норма не обеспечивается практически во всех одиннадцати исследуемых городах (при этом в Астрахани, Кемерове и Иркутске нормы хотя и не выполняются, но ситуация значительно лучше) чем в таких крупных мегаполисах, как, Новосибирск, Красноярск, Омск, Пермь. В остальных городах, за исключением Кургана, численность постоянно проживающего в них населения на 01.01. 2010 года составляла более 500 тыс. чел., что выводит их в статус крупных с претензией на более комфортные условия проживания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Например ни в одном из исследуемых ареалов Новосибирска не обеспечивается даже советская норма! Например, в ареале с наибольшей численностью одновременного проживания населения 25606 чел. из на 1000 жителей должны быть 768,2 единицы, однако фактическое наличие равно 7 единицам, что меньше даже советской нормы в 110 раз! Для большинства горожан   многие услуги недоступны даже территориально, поэтому говорить об их ежедневном или частом потреблении не прих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мы выявили, что большая часть действующих предприятий сосредоточена на традиционных центральных территориях проживания, в местах массового транспортного пересечения. Удаленная от центра и активной транспортной развязки часть города вовсе не оснащена нужными для горожан видами серви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робные исследования территориального расположения предприятий сферы потребительских услуг в Центральном районе Новосибирска, выступающего  лидером количественного сосредоточения предприятий, оказывающих услуги потребительского свойства, подтвердили гипотезу их неравномерного площадного и видового рас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минимальную площадь (6,4 к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), в Центральном районе Новосибирска на 01.10.2009 г. действовало более 70% предприятий,  оказывающих потребительские услуги населению города. Казалось бы, жителям района не о чем беспокоиться. Однако, если разделить общее количество 396 единиц выявленных предприятий в районе на официально проживающих (или зарегистрированных) 73,3 тыс. чел., то получится, что на каждого из них приходится лишь по 0,005 предприятия или по 5 единиц на каждую 1000 чел. Следовательно, из 15 видов услуг, необходимых для обеспечения минимального комфорта для проживания на данной территории, более или менее доступными для каждого жителя являются лишь п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 низкое количественное предложение со стороны предприятий потребительских услуг рассмотрим на примере предприятий общественного питания, занимающихся производством и реализацией кофе (табл.2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предприятий общественного питания, осуществляющих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роизводство кофе в ассортименте по районам г. Новосибир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01.01.2010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850"/>
        <w:gridCol w:w="709"/>
        <w:gridCol w:w="685"/>
        <w:gridCol w:w="797"/>
        <w:gridCol w:w="797"/>
        <w:gridCol w:w="797"/>
        <w:gridCol w:w="797"/>
        <w:gridCol w:w="798"/>
        <w:gridCol w:w="857"/>
      </w:tblGrid>
      <w:tr>
        <w:trPr>
          <w:trHeight w:val="2786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5720</wp:posOffset>
                      </wp:positionV>
                      <wp:extent cx="1027430" cy="8458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3pt;margin-top:3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</w:t>
            </w:r>
            <w:r>
              <w:rPr/>
              <w:t>Рай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/>
              <w:t>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Центр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Заельц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Ленинск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оветск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ск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Калининск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Железнодорожны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Кировск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зержин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Первомайский</w:t>
            </w:r>
          </w:p>
        </w:tc>
      </w:tr>
      <w:tr>
        <w:trPr>
          <w:trHeight w:val="59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72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офей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85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тораны быстрого</w:t>
            </w:r>
          </w:p>
          <w:p>
            <w:pPr>
              <w:pStyle w:val="Normal"/>
              <w:rPr/>
            </w:pPr>
            <w:r>
              <w:rPr/>
              <w:t>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85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85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блемы горожан, вызванные отсутствием достаточного количества специализированных предприятий, способных гарантировать удовлетворение спроса,</w:t>
      </w:r>
      <w:r>
        <w:rPr>
          <w:bCs/>
          <w:color w:val="000000"/>
          <w:sz w:val="28"/>
          <w:szCs w:val="28"/>
        </w:rPr>
        <w:t xml:space="preserve"> ведут к росту цен на услуги любого вида. В отрасли имеет место низкий уровень конкуренции, вызванный слабым количественным предложением и территориальной диспропорцией предприятий услу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высоких цен на услуги потребительского характера – следствие, причина кроется в низком уровне отраслевой конкуренции. Именно отсутствие конкуренции приводит к тому, что предприятия общественного питания города предлагают клиентам за чашку популярных сортов кофе за 75–130 руб. при реальной себестоимости продукта ниже 35 руб. По мнению предпринимателей, работающих в этом сегменте потребительского рынка, кофейный бизнес более интересен, чем алкогольный! При такой рентабельности, безусловно, это так на самом 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возможно достижение цели экономического равновесия интересов потребителей и производителей услуг? Для ответа на этот вопрос на примере предприятий, оказывающих услуги по реализации кофе, нами на основании равновесия Нэша  – Курно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строена расчетная мо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базируется на исследовании функции «цена-спрос на кофе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ми проведен опрос потенциальных потребителей с целью выяснения их реакции как покупателей на цену предлагаемой услуги. Ценовой интерес потребителей по отношению к чашке кофе среди жителей Новосибирске находится на уровне 50-90 руб. за единицу при фактическом ценовом предложении на рынке (на 01.01.2010 г.) 75-13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стандартных приемов мы получили функцию «цена-сбыт» для экономических условий города Новосибирск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= 386 – 0,017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ётом этого последующий расчет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2705 – 59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тыс. чашек коф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компании </w:t>
      </w:r>
      <w:r>
        <w:rPr>
          <w:sz w:val="28"/>
          <w:szCs w:val="28"/>
          <w:lang w:val="en-US"/>
        </w:rPr>
        <w:t>Travele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ffee</w:t>
      </w:r>
      <w:r>
        <w:rPr>
          <w:sz w:val="28"/>
          <w:szCs w:val="28"/>
        </w:rPr>
        <w:t>, полная себестоимость приготовления и подачи одной чашки кофе составляет 35 руб. Допустимая минимальная граница рентабельности установлена на уровне 20%. Отметим, что такая рентабельность является обычной в развитых странах Европы, а отпускная цена чашки составляет менее 1,2€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ринципов рассматриваемого равновесия, каждый участник максимизирует свою прибыль независимо друг от друга. Задач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) = [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–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] –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комым в задаче является число фирм 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при заданных значениях себестоимост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35) и норме рентабельност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0,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2 число фирм (при заданны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2705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59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о 32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: фактически в городе всего 434 предприятия, специализирующихся на приготовлении кофе. Расчетное значение обеспеченности пр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323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1000 жителей в Новосибирске будет составлять 2,3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(сейчас – 0,3). Тогда средняя расчетная цена чашки кофе будет соответствовать уровню цен, сложившемуся в европейских город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ратегия развития сферы потребительских услуг должна опираться на принципы экономического равновесия Курно, при котором цены на услуги и объемы их предложения на рынке будут обеспечены реальной покупательной способностью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Тироль Ж</w:t>
      </w:r>
      <w:r>
        <w:rPr>
          <w:rFonts w:cs="Times New Roman" w:ascii="Times New Roman" w:hAnsi="Times New Roman"/>
        </w:rPr>
        <w:t>. Рынки и рыночная власть: теория организации промышленности: в 2 –х т. Изд. 2-е, испр. / пер. с англ.; под ред. В.М. Гальперина и Н.А. Зенкевича. – СПб.: Экономическая школа, 2000. – Т. 2. – С. 11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показатель удовлетворяет норму советской плановой экономики градостроительства – СНиП 2.07.01-89., согласно которой на 1000 чел., одновременно проживающих на одной территории  поселения, должно приходиться не менее двух предприятий услуг разного вида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cente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45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1-07-25T13:43:00Z</dcterms:modified>
  <cp:revision>1</cp:revision>
  <dc:subject/>
  <dc:title>Е</dc:title>
</cp:coreProperties>
</file>