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540" w:hanging="0"/>
        <w:rPr>
          <w:b/>
          <w:b/>
          <w:sz w:val="36"/>
          <w:szCs w:val="36"/>
        </w:rPr>
      </w:pPr>
      <w:r>
        <w:rPr>
          <w:b/>
          <w:sz w:val="30"/>
          <w:szCs w:val="30"/>
        </w:rPr>
        <w:t xml:space="preserve">   </w:t>
      </w:r>
      <w:r>
        <w:rPr>
          <w:b/>
          <w:sz w:val="36"/>
          <w:szCs w:val="36"/>
        </w:rPr>
        <w:t>Обращение</w:t>
      </w:r>
    </w:p>
    <w:p>
      <w:pPr>
        <w:pStyle w:val="TextBodyIndent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ленов Координационного совета по энергетике Сибири</w:t>
      </w:r>
    </w:p>
    <w:p>
      <w:pPr>
        <w:pStyle w:val="TextBodyIndent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региональной ассоциации «Сибирское соглашение»</w:t>
      </w:r>
    </w:p>
    <w:p>
      <w:pPr>
        <w:pStyle w:val="TextBodyIndent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ибирской Энергетической Ассоциации</w:t>
      </w:r>
    </w:p>
    <w:p>
      <w:pPr>
        <w:pStyle w:val="TextBodyIndent"/>
        <w:spacing w:lineRule="exact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60"/>
        <w:ind w:firstLine="708"/>
        <w:jc w:val="both"/>
        <w:rPr/>
      </w:pPr>
      <w:r>
        <w:rPr>
          <w:sz w:val="30"/>
          <w:szCs w:val="30"/>
        </w:rPr>
        <w:t>Первый съезд работников энергетического комплекса Сибири прошел в декабре 2007 года. Это был период, когда реформа энергетики вступила в свою завершающую фазу. Именно поэтому главными вопросами, обсуждаемыми на съезде, стали итоги реформы электроэнергетики и дальнейшие перспективы развития отрасли в постреформенный период, в первую очередь, в Сибирском федеральном округе. Отмечалось успешное функционирование на территории СФО компаний оптового рынка электроэнергии – филиалов ОГК-3, ОГК-4, ОГК-6, РусГидро, практическое завершение    формирования    территориальных    генерирующих    компаний</w:t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>ТГК-11, ТГК-12, ТГК-13, ТГК-14, а также ОАО «Иркутскэнерго» и ОАО «Новосибирскэнерго». Отмечалось расширение управляющей структуры ОАО «СО-ЦДУ ЕЭС» - Системный оператор – ОДУ Сибири, и завершение формирования ОАО «МРСК Сибири». Под управлением Федеральной сетевой компании был консолидирован магистральный сетевой комплекс ОАО «МЭС Сибири».</w:t>
      </w:r>
    </w:p>
    <w:p>
      <w:pPr>
        <w:pStyle w:val="TextBodyIndent"/>
        <w:spacing w:lineRule="exact" w:line="360"/>
        <w:jc w:val="both"/>
        <w:rPr/>
      </w:pPr>
      <w:r>
        <w:rPr>
          <w:sz w:val="30"/>
          <w:szCs w:val="30"/>
        </w:rPr>
        <w:tab/>
        <w:t>Организаторы и участники съезда понимали, что прекращение существования ОАО РАО «ЕЭС России» с 1 июля 2008 года – главного конструктора завершающих реформ в электроэнергетике, не позволит гладко и с триумфом войти в постреформенный период функционирования и развития электроэнергетики, не смотря на то, что к этому времени сформирован достаточно большой пакет нормативно–правовых документов, к сожалению не проверенных практикой.</w:t>
      </w:r>
    </w:p>
    <w:p>
      <w:pPr>
        <w:pStyle w:val="TextBodyIndent"/>
        <w:spacing w:lineRule="exact" w:line="36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ab/>
        <w:t>Три года прошедшие после съезда подтвердили правильность его рекомендаций и предложений, направленных в адрес Правительства Российской Федерации, органам федеральной исполнительной власти, субъектам РФ расположенным в Сибирском федеральном округе.</w:t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Не все рекомендации и предложения были приняты и исполнены. Тем не менее, сегодня можно уверенно сказать о целесообразности и перспективности избранной формы обсуждения итогов реформирования и развития электроэнергетической отрасли в Сибирском федеральном округе.</w:t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>Вместе с тем, реформа в отрасли не завершена. Появившиеся в последние годы законодательные и нормативные акты еще далеки от оптимальных. Вопросы управленческого, организационного и нормативно-методического плана не синхронизированы, не увязаны с экономическими интересами субъектов рынка. При установлении жестких сроков реализации проектов не учитываются состояния рынков тепловой и электрической энергии, прогнозные оценки экономической ситуации, уровень подготовки кадров и многое другое. Такой подход заставляет компании принимать решения «с колес», в большей части в ущерб экономическим и социальным интересам регионов.</w:t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этом году завершается либерализация рынка электрической энергии, но не заработали в полной мере: Федеральный закон «О теплоснабжении», конкурентный рынок мощности, методические указания по регулированию тарифов с применением метода доходности инвестиционного капитала как для электрической, так и для тепловой энергии, не решены вопросы, связанные с договорами «последней мили», существенно пробуксовывает выполнение Постановления Правительства РФ № 823 от 17.10.2009 года в части разработки программ развития электроэнергетики субъектов Российской Федерации.</w:t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>Эти и многие другие вопросы тормозят функционирование и развитие объектов электроэнергетики. И это притом, что уже со следующего года начинается активная стадия реализации Генеральной схемы размещения электроэнергетических объектов на территории СФО, требует всестороннего обсуждения проект «Концепции обеспечения надежности в электроэнергетике», на многие годы определяющий важнейшую составляющую жизнеобеспечения современной среды обитания людей в новых экономических условиях.</w:t>
      </w:r>
    </w:p>
    <w:p>
      <w:pPr>
        <w:pStyle w:val="TextBodyIndent"/>
        <w:spacing w:lineRule="exact" w:line="36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ab/>
        <w:t>Вопросов, которые нельзя оставить за бортом развития новых экономических отношений, в том числе и в электроэнергетике, остается и появляется множество. И, тем не менее, выбранный вектор развития отрасли может быть укреплен. По нашему мнению, сделать это можно только консолидированными усилиями участников электроэнергетического рынка Сибири.</w:t>
      </w:r>
    </w:p>
    <w:p>
      <w:pPr>
        <w:pStyle w:val="TextBodyIndent"/>
        <w:spacing w:lineRule="exact" w:line="36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lineRule="exact" w:line="36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ab/>
        <w:t>Для этого предлагается:</w:t>
      </w:r>
    </w:p>
    <w:p>
      <w:pPr>
        <w:pStyle w:val="TextBodyIndent"/>
        <w:spacing w:lineRule="exact" w:line="36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numPr>
          <w:ilvl w:val="0"/>
          <w:numId w:val="1"/>
        </w:numPr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оябре – декабре 2011 года провест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съезд работников энергетического комплекса Сибири.</w:t>
      </w:r>
    </w:p>
    <w:p>
      <w:pPr>
        <w:pStyle w:val="TextBodyIndent"/>
        <w:spacing w:lineRule="exact" w:line="36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1"/>
        </w:numPr>
        <w:spacing w:lineRule="exact" w:line="360"/>
        <w:jc w:val="both"/>
        <w:rPr/>
      </w:pPr>
      <w:r>
        <w:rPr>
          <w:sz w:val="30"/>
          <w:szCs w:val="30"/>
        </w:rPr>
        <w:t xml:space="preserve">Просить Полномочного представителя Президента РФ в Сибирском федеральном округе Толоконского В.А. возглавить организационный комитет по подготовке и проведению </w:t>
      </w:r>
      <w:r>
        <w:rPr>
          <w:sz w:val="30"/>
          <w:szCs w:val="30"/>
          <w:lang w:val="en-US"/>
        </w:rPr>
        <w:t>II-</w:t>
      </w:r>
      <w:r>
        <w:rPr>
          <w:sz w:val="30"/>
          <w:szCs w:val="30"/>
        </w:rPr>
        <w:t>го съезда работников энергетического комплекса Сибири.</w:t>
      </w:r>
    </w:p>
    <w:p>
      <w:pPr>
        <w:pStyle w:val="TextBodyIndent"/>
        <w:spacing w:lineRule="exact" w:line="36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60"/>
        <w:ind w:firstLine="708"/>
        <w:jc w:val="both"/>
        <w:rPr/>
      </w:pPr>
      <w:r>
        <w:rPr>
          <w:sz w:val="30"/>
          <w:szCs w:val="30"/>
        </w:rPr>
        <w:t xml:space="preserve">Обращение принято 15 декабря 2010 года на расширенном заседании Координационного совета по энергетике Сибири. </w:t>
      </w:r>
    </w:p>
    <w:p>
      <w:pPr>
        <w:pStyle w:val="TextBodyIndent"/>
        <w:spacing w:lineRule="exact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1">
    <w:name w:val="Стиль1"/>
    <w:basedOn w:val="TextBodyIndent"/>
    <w:qFormat/>
    <w:pPr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2:00Z</dcterms:created>
  <dc:creator>rudakov</dc:creator>
  <dc:description/>
  <cp:keywords/>
  <dc:language>en-US</dc:language>
  <cp:lastModifiedBy>rudakov</cp:lastModifiedBy>
  <dcterms:modified xsi:type="dcterms:W3CDTF">2010-12-16T04:41:00Z</dcterms:modified>
  <cp:revision>11</cp:revision>
  <dc:subject/>
  <dc:title>Обращение</dc:title>
</cp:coreProperties>
</file>