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Информация по ФЗ «О культуре»</w:t>
      </w:r>
    </w:p>
    <w:p>
      <w:pPr>
        <w:pStyle w:val="Normal"/>
        <w:jc w:val="center"/>
        <w:rPr/>
      </w:pPr>
      <w:r>
        <w:rPr/>
        <w:t>на заседании координационного совета по культуре</w:t>
      </w:r>
    </w:p>
    <w:p>
      <w:pPr>
        <w:pStyle w:val="Normal"/>
        <w:jc w:val="center"/>
        <w:rPr/>
      </w:pPr>
      <w:r>
        <w:rPr/>
        <w:t>Межрегиональной ассоциации «Сибирское соглаш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Барнаул</w:t>
        <w:tab/>
        <w:tab/>
        <w:tab/>
        <w:tab/>
        <w:tab/>
        <w:tab/>
        <w:tab/>
        <w:tab/>
        <w:tab/>
        <w:t xml:space="preserve">23 января 2009 г. </w:t>
      </w:r>
    </w:p>
    <w:p>
      <w:pPr>
        <w:pStyle w:val="Normal"/>
        <w:rPr/>
      </w:pPr>
      <w:r>
        <w:rPr/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ложения</w:t>
      </w:r>
    </w:p>
    <w:p>
      <w:pPr>
        <w:pStyle w:val="Normal"/>
        <w:ind w:firstLine="654"/>
        <w:jc w:val="both"/>
        <w:rPr/>
      </w:pPr>
      <w:r>
        <w:rPr/>
        <w:t>1. Законодательным пробелом является определение понятия учреждения культуры и, что более важно, перечень видов и, возможно, типов учреждений.</w:t>
      </w:r>
    </w:p>
    <w:p>
      <w:pPr>
        <w:pStyle w:val="Normal"/>
        <w:ind w:firstLine="654"/>
        <w:jc w:val="both"/>
        <w:rPr/>
      </w:pPr>
      <w:r>
        <w:rPr/>
        <w:t>Нередко на практике, а также в целях правотворческой деятельности возникает вопрос: что относится к учреждениям культуры, поступают запросы – относится ли тот или иной Культурно-досуговый центр или Культурно-методический центр и другие к учреждениям культуры.</w:t>
      </w:r>
    </w:p>
    <w:p>
      <w:pPr>
        <w:pStyle w:val="Normal"/>
        <w:ind w:firstLine="654"/>
        <w:jc w:val="both"/>
        <w:rPr/>
      </w:pPr>
      <w:r>
        <w:rPr/>
        <w:t>В различных нормативных правовых актах (включая и Налоговый кодекс РФ, и постановление Правительства РФ об основах хозяйственной деятельности и финансирования организаций и учреждений культуры и др.) приводится частично схожий перечень видов учреждений культуры (театры, музеи, библиотеки и т.д.). Но он не совпадает в разных нормативных правовых актов, а на уровне профильного Федерального закона нет даже открытого перечня.</w:t>
      </w:r>
    </w:p>
    <w:p>
      <w:pPr>
        <w:pStyle w:val="Normal"/>
        <w:ind w:firstLine="654"/>
        <w:jc w:val="both"/>
        <w:rPr/>
      </w:pPr>
      <w:r>
        <w:rPr/>
        <w:t>Применительно к типам учреждений (понятие «тип учреждения» применяем условно – по аналогии с законодательством об образовании) – в документах, в т.ч. об оплате труда фигурируют – «театрально-зрелищные», «культурно-просветительные», встречается в законодательстве понятие «учреждение клубного типа».</w:t>
      </w:r>
    </w:p>
    <w:p>
      <w:pPr>
        <w:pStyle w:val="Normal"/>
        <w:ind w:firstLine="654"/>
        <w:jc w:val="both"/>
        <w:rPr/>
      </w:pPr>
      <w:r>
        <w:rPr/>
        <w:t>Целесообразно, чтобы была единая понятийная основа на уровне Федерального закона.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  <w:t>В проект решения:</w:t>
      </w:r>
    </w:p>
    <w:p>
      <w:pPr>
        <w:pStyle w:val="Normal"/>
        <w:ind w:firstLine="654"/>
        <w:jc w:val="both"/>
        <w:rPr/>
      </w:pPr>
      <w:r>
        <w:rPr>
          <w:b/>
        </w:rPr>
        <w:t>дополнить понятийный аппарат проекта Федерального закона  понятием учреждения культуры, предусмотреть виды (типы) учреждений культуры.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ава граждан, в том числе на бесплатное посещение учреждений культуры должны быть обеспечены государственными гарантиями, в том числе – механизмом финансового обеспечения.</w:t>
      </w:r>
    </w:p>
    <w:p>
      <w:pPr>
        <w:pStyle w:val="Normal"/>
        <w:ind w:firstLine="708"/>
        <w:jc w:val="both"/>
        <w:rPr/>
      </w:pPr>
      <w:r>
        <w:rPr/>
        <w:t>Так, рядом НПА предусмотрены права граждан на бесплатные услуги музеев.</w:t>
      </w:r>
    </w:p>
    <w:p>
      <w:pPr>
        <w:pStyle w:val="Normal"/>
        <w:ind w:firstLine="709"/>
        <w:jc w:val="both"/>
        <w:rPr/>
      </w:pPr>
      <w:r>
        <w:rPr/>
        <w:t>Так, статья 12 Основ законодательства РФ о культуре гарантирует право бесплатного посещения музеев один раз в месяц лицам, не достигшим восемнадцати лет.</w:t>
      </w:r>
    </w:p>
    <w:p>
      <w:pPr>
        <w:pStyle w:val="Normal"/>
        <w:ind w:firstLine="709"/>
        <w:jc w:val="both"/>
        <w:rPr/>
      </w:pPr>
      <w:r>
        <w:rPr/>
        <w:t>Федеральный закон от 22.08.1996 № 125-ФЗ «О высшем и послевузовском профессиональном образовании» (пункт 3 статьи 16) предоставляет право студентам высших учебных заведений «на бесплатное пользование услугами государственных и муниципальных библиотек, а также на бесплатное посещение государственных и муниципальных музеев».</w:t>
      </w:r>
    </w:p>
    <w:p>
      <w:pPr>
        <w:pStyle w:val="Normal"/>
        <w:ind w:firstLine="709"/>
        <w:jc w:val="both"/>
        <w:rPr/>
      </w:pPr>
      <w:r>
        <w:rPr/>
        <w:t>Статья 7 закона РФ от 15.01.1993 № 4301-1 «О статусе героев Советского Союза, героев Российской Федерации и полных кавалеров ордена славы» предусматривает право указанных в законе категорий граждан на «внеочередное бесплатное посещение государственных музеев, картинных галерей, выставочных залов и центров и размещенных в них экспозиций, выставок и ярмарок».</w:t>
      </w:r>
    </w:p>
    <w:p>
      <w:pPr>
        <w:pStyle w:val="Normal"/>
        <w:ind w:firstLine="709"/>
        <w:jc w:val="both"/>
        <w:rPr/>
      </w:pPr>
      <w:r>
        <w:rPr/>
        <w:t>Указом Президента РФ от 05.05.1992 № 431 «О мерах по социальной поддержке многодетных семей» предписывает органам исполнительной власти краев, областей и т.п. установить для многодетных семей «один день в месяц для бесплатного посещения музеев, парков культуры и отдыха, а также выставок».</w:t>
      </w:r>
    </w:p>
    <w:p>
      <w:pPr>
        <w:pStyle w:val="Normal"/>
        <w:ind w:firstLine="709"/>
        <w:jc w:val="both"/>
        <w:rPr/>
      </w:pPr>
      <w:r>
        <w:rPr/>
        <w:t>Поскольку федеральное законодательство предоставило указанным категориям граждан соответствующие права, из них вытекает обязанность музеев предоставлять соответствующую услугу бесплатно.</w:t>
      </w:r>
    </w:p>
    <w:p>
      <w:pPr>
        <w:pStyle w:val="Normal"/>
        <w:ind w:firstLine="708"/>
        <w:jc w:val="both"/>
        <w:rPr/>
      </w:pPr>
      <w:r>
        <w:rPr/>
        <w:t>На практике: музея бесплатно услуги оказывают таким категориям (а сейчас у ряда музеев школьники – основная категория посетителей), но так как не продаются билеты – а учет показателей идет по билетам, т.е. по платно оказанным услугам - это не учитывается при учете показателей деятельности  и по сути предоставление этих льгот переложено на плечи самих учреждений.</w:t>
      </w:r>
    </w:p>
    <w:p>
      <w:pPr>
        <w:pStyle w:val="Normal"/>
        <w:ind w:firstLine="708"/>
        <w:jc w:val="both"/>
        <w:rPr/>
      </w:pPr>
      <w:r>
        <w:rPr/>
        <w:t>Полагаем: вопрос должен быть решен на уровне государственных гарантий обеспечения прав гражда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роект решения: в развитие положений проекта о государственных гарантиях обеспечения прав граждан на участие  в культурной деятельности: определить категории граждан, которым государство гарантирует права на бесплатное посещение учреждений культуры, и механизм финансового обеспечения этой льготы (закрепить норму о возмещении учреждениям культуры за счет бюджетных средств недополученных доходов, связанных с исполнением обязанностей по предоставлению бесплатных услуг некоторым категориям граждан, когда право на бесплатное посещение предусмотрено законодательством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 В концепции сделана заявка, что полномочия органов исполнительной власти и органов местного самоуправления будут сформулированы путем отсылок к Федеральным законам № 131-ФЗ и 184-ФЗ. В проекте – дан перечень полномочий. Этот перечень не совпадает с перечнями полномочий в указанных Федеральных законах, некоторые формулировки полномочий сформулированы не в соответствии с этими Федеральными законами, что недопустимо. В целях избежания правовых коллизий и дублирования норм целесообразно полномочия определить посредством отсылочных норм к этим законам, а функции в развитие этих полномочий – действительно, очень важны для дальнейшей правотворческой и практической рабо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проект решения: в статьях о полномочиях субъектов Российской Федерации и органов местного самоуправления в сфере культуры, а также имуществе, которое может находиться в собственности субъектов Российской Федерации либо органов местного самоуправления, соответственно, предусмотреть отсылочные нормы к Федеральным законам № 184-ФЗ и № 131-ФЗ (без дублировани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До сих пор очень невнятно решен вопрос о государственной поддержке творческих союзов и их членов.</w:t>
      </w:r>
    </w:p>
    <w:p>
      <w:pPr>
        <w:pStyle w:val="Normal"/>
        <w:ind w:firstLine="708"/>
        <w:jc w:val="both"/>
        <w:rPr/>
      </w:pPr>
      <w:r>
        <w:rPr/>
        <w:t>Мы настаиваем на том, что творческие союзы – это особая разновидность общественных организаций, объединяющие или призванные объединить лучших творческих людей в различных областях творчества.</w:t>
      </w:r>
    </w:p>
    <w:p>
      <w:pPr>
        <w:pStyle w:val="Normal"/>
        <w:ind w:firstLine="708"/>
        <w:jc w:val="both"/>
        <w:rPr/>
      </w:pPr>
      <w:r>
        <w:rPr/>
        <w:t>В связи с этим важно дать правовую основу для стабильной финансовой поддержки творческим союзам (субсидирование, ст. 78 Бюджетного кодекса РФ), формы целевой поддержки (гранты), а также формы поддержки членов творческих союзов – оказавшихся в трудном материальном положении артистов, писателей, художников, нуждающихся в помощи.</w:t>
      </w:r>
    </w:p>
    <w:p>
      <w:pPr>
        <w:pStyle w:val="Normal"/>
        <w:ind w:firstLine="708"/>
        <w:jc w:val="both"/>
        <w:rPr/>
      </w:pPr>
      <w:r>
        <w:rPr>
          <w:b/>
        </w:rPr>
        <w:t>В проект решения: доработать раздел о мерах государственной поддержки творческих союзов и их членов по направлениям: формы стабильной финансовой поддержки творческих союзов (субсидии в связи с оказанием творческими союзами услуг населению); формы целевой финансовой поддержки социально-культурных проектов творческих союзов (гранты); формы финансовой поддержки членов творческих союзов, оказавшихся в трудной жизненной ситуации в связи со старостью, одиночеством, безработицей, нуждаемости в дорогостоящих лекарствах и т.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 Система грантовой поддержки стала широко распространена в последние годы. Вместе с тем из Бюджетного кодекса РФ ушел термин «гранты» как таковой, хотя в различных нормативных правовых актов федерального и регионального уровня речь идет о грантах и грантовой поддержке.</w:t>
      </w:r>
    </w:p>
    <w:p>
      <w:pPr>
        <w:pStyle w:val="Normal"/>
        <w:ind w:firstLine="708"/>
        <w:jc w:val="both"/>
        <w:rPr/>
      </w:pPr>
      <w:r>
        <w:rPr/>
        <w:t>Реализация такой поддержки осуществляется на основании ст.78 Бюджетного Кодекса РФ – через субсидирование. Но получателями субсидий не могут являться государственные и муниципальные учреждения.</w:t>
      </w:r>
    </w:p>
    <w:p>
      <w:pPr>
        <w:pStyle w:val="Normal"/>
        <w:ind w:firstLine="708"/>
        <w:jc w:val="both"/>
        <w:rPr/>
      </w:pPr>
      <w:r>
        <w:rPr/>
        <w:t xml:space="preserve">Значительную часть участников грантов в сфере культуры составляют муниципальные учреждения. Для их минимального финансирование, которое закрывает практически только зарплату и коммуналку, возможность получить грант – это возможность купить технику, получить средства на развитие. </w:t>
      </w:r>
    </w:p>
    <w:p>
      <w:pPr>
        <w:pStyle w:val="Normal"/>
        <w:ind w:firstLine="708"/>
        <w:jc w:val="both"/>
        <w:rPr/>
      </w:pPr>
      <w:r>
        <w:rPr>
          <w:b/>
        </w:rPr>
        <w:t>В проект решения: предусмотреть механизм финансовой поддержки через конкурсную систему грантов и премий муниципальных учреждений культуры, не попадающих под действие ст. 78 Бюджетного Кодекса РФ, на основании которой осуществляется грантовая поддержка юридических лиц, не являющихся бюджетными учреждения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 Мы приветствуем то, что на уровне концепции будущего Федерального закона «О культуре» особое место отводится образованию в сфере культуры и искусства.</w:t>
      </w:r>
    </w:p>
    <w:p>
      <w:pPr>
        <w:pStyle w:val="Normal"/>
        <w:ind w:firstLine="708"/>
        <w:jc w:val="both"/>
        <w:rPr/>
      </w:pPr>
      <w:r>
        <w:rPr/>
        <w:t>Очевидно, что данная сфера образования имеет свою специфику. К образовательным учреждениям в сфере культуры и искусства неприменимы многие правила, установленные для образовательных учреждений. Так, при приеме в вузы в сфере культуры и искусства в настоящее время решающее значение имеют общеобразовательные предметы, а специальные дисциплины выступают как дополнительные, что увеличивает количество вступительных экзаменов для абитуриентов и неверным образом смещает акценты в иерархии дисциплин, важных для того или иного профиля образования в сфере культуры и искусства. Все это будет способствовать тому, что в указанные вузы будут поступать абитуриенты, более успешно сдавшие общеобразовательные предметы, а не лица, обладающие выдающимися способностями в областях музыкального, изобразительного искусства, хореографии, актерского мастерства и т.п.</w:t>
      </w:r>
    </w:p>
    <w:p>
      <w:pPr>
        <w:pStyle w:val="Normal"/>
        <w:ind w:firstLine="708"/>
        <w:jc w:val="both"/>
        <w:rPr/>
      </w:pPr>
      <w:r>
        <w:rPr/>
        <w:t>Важно, чтобы нормативно-правовое регулирование в области образования в сфере культуры и искусства осуществляло Министерство культуры РФ, а не Министерство образования и науки РФ – в соответствии с отраслевой принадлежностью соответствующих 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Частично этот подход начинает воплощаться в такой сфере как введение новых систем оплаты труда: Примерное положение об оплате труда работников федеральных образовательных учреждений, подведомственных Министерству культуры РФ, утверждено приказом Министерства культуры РФ.</w:t>
      </w:r>
    </w:p>
    <w:p>
      <w:pPr>
        <w:pStyle w:val="Normal"/>
        <w:ind w:firstLine="708"/>
        <w:jc w:val="both"/>
        <w:rPr/>
      </w:pPr>
      <w:r>
        <w:rPr/>
        <w:t>Считаем принципиально важным, чтобы такой подход распространился на все сферы правового регулир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ожение в проект:</w:t>
      </w:r>
    </w:p>
    <w:p>
      <w:pPr>
        <w:pStyle w:val="Normal"/>
        <w:ind w:firstLine="708"/>
        <w:jc w:val="both"/>
        <w:rPr/>
      </w:pPr>
      <w:r>
        <w:rPr>
          <w:b/>
        </w:rPr>
        <w:t>Включить в проект Федерального закона «О культуре» положение о том, что нормативно-правовое регулирование в области образования в сфере культуры и искусства осуществляют органы исполнительной власти в сфере куль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84"/>
        <w:gridCol w:w="2479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 xml:space="preserve">Председатель Координационного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совета по культуре Межрегиональной ассоциации «Сибирское соглашение»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3"/>
              </w:rPr>
            </w:pPr>
            <w:r>
              <w:rPr>
                <w:bCs/>
                <w:szCs w:val="23"/>
              </w:rPr>
            </w:r>
          </w:p>
          <w:p>
            <w:pPr>
              <w:pStyle w:val="Normal"/>
              <w:jc w:val="right"/>
              <w:rPr>
                <w:bCs/>
                <w:szCs w:val="23"/>
              </w:rPr>
            </w:pPr>
            <w:r>
              <w:rPr>
                <w:bCs/>
                <w:szCs w:val="23"/>
              </w:rPr>
            </w:r>
          </w:p>
          <w:p>
            <w:pPr>
              <w:pStyle w:val="Normal"/>
              <w:jc w:val="right"/>
              <w:rPr>
                <w:szCs w:val="23"/>
              </w:rPr>
            </w:pPr>
            <w:r>
              <w:rPr>
                <w:bCs/>
                <w:szCs w:val="23"/>
              </w:rPr>
              <w:t>А.И. Ломакин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4:13:00Z</dcterms:created>
  <dc:creator>*</dc:creator>
  <dc:description/>
  <dc:language>en-US</dc:language>
  <cp:lastModifiedBy>1</cp:lastModifiedBy>
  <cp:lastPrinted>2009-01-25T10:13:00Z</cp:lastPrinted>
  <dcterms:modified xsi:type="dcterms:W3CDTF">2009-01-26T04:13:00Z</dcterms:modified>
  <cp:revision>2</cp:revision>
  <dc:subject/>
  <dc:title>ПРОЕКТ РЕШЕНИЯ</dc:title>
</cp:coreProperties>
</file>