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220"/>
      </w:tblGrid>
      <w:tr>
        <w:trPr/>
        <w:tc>
          <w:tcPr>
            <w:tcW w:w="5148" w:type="dxa"/>
            <w:tcBorders/>
          </w:tcPr>
          <w:p>
            <w:pPr>
              <w:pStyle w:val="Heading6"/>
              <w:spacing w:lineRule="auto" w:line="360" w:before="240" w:after="6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ТВЕРЖДАЮ:</w:t>
            </w:r>
          </w:p>
          <w:p>
            <w:pPr>
              <w:pStyle w:val="TextBodyIndent"/>
              <w:spacing w:lineRule="auto" w:line="36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чальник департамента культуры</w:t>
            </w:r>
          </w:p>
          <w:p>
            <w:pPr>
              <w:pStyle w:val="TextBodyIndent"/>
              <w:spacing w:lineRule="auto" w:line="36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 национальной политики Кемеровской области</w:t>
            </w:r>
          </w:p>
          <w:p>
            <w:pPr>
              <w:pStyle w:val="TextBodyIndent"/>
              <w:spacing w:lineRule="auto" w:line="36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TextBodyIndent"/>
              <w:spacing w:lineRule="auto" w:line="36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________________Л.Т.Зауэрвайн                 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5 декабря  2008г.</w:t>
            </w:r>
          </w:p>
        </w:tc>
        <w:tc>
          <w:tcPr>
            <w:tcW w:w="5220" w:type="dxa"/>
            <w:tcBorders/>
          </w:tcPr>
          <w:p>
            <w:pPr>
              <w:pStyle w:val="Heading6"/>
              <w:spacing w:lineRule="auto" w:line="360" w:before="240" w:after="60"/>
              <w:rPr/>
            </w:pPr>
            <w:r>
              <w:rPr>
                <w:b w:val="false"/>
                <w:sz w:val="28"/>
                <w:szCs w:val="28"/>
              </w:rPr>
              <w:t xml:space="preserve">         </w:t>
            </w:r>
            <w:r>
              <w:rPr>
                <w:b w:val="false"/>
                <w:sz w:val="28"/>
                <w:szCs w:val="28"/>
              </w:rPr>
              <w:t>УТВЕРЖДАЮ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Генеральный директор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ГАУК «Кузбасскино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TextBodyIndent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_________________Н. В. Мисливец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5 декабря  2008г. </w:t>
            </w:r>
          </w:p>
        </w:tc>
      </w:tr>
    </w:tbl>
    <w:p>
      <w:pPr>
        <w:pStyle w:val="Style6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6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6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6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6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eading8"/>
        <w:spacing w:lineRule="auto" w:line="360"/>
        <w:rPr>
          <w:szCs w:val="28"/>
        </w:rPr>
      </w:pPr>
      <w:r>
        <w:rPr>
          <w:szCs w:val="28"/>
        </w:rPr>
        <w:t xml:space="preserve">ГОСУДАРСТВЕННОЕ ЗАДАНИЕ </w:t>
      </w:r>
    </w:p>
    <w:p>
      <w:pPr>
        <w:pStyle w:val="Style6"/>
        <w:spacing w:lineRule="auto" w:line="360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Style6"/>
        <w:spacing w:lineRule="auto" w:line="360"/>
        <w:jc w:val="center"/>
        <w:rPr>
          <w:bCs/>
          <w:sz w:val="32"/>
          <w:szCs w:val="32"/>
          <w:lang w:val="en-US"/>
        </w:rPr>
      </w:pPr>
      <w:r>
        <w:rPr>
          <w:bCs/>
          <w:sz w:val="32"/>
          <w:szCs w:val="32"/>
        </w:rPr>
        <w:t>на 2009</w:t>
      </w:r>
      <w:r>
        <w:rPr>
          <w:bCs/>
          <w:sz w:val="32"/>
          <w:szCs w:val="32"/>
          <w:lang w:val="en-US"/>
        </w:rPr>
        <w:t xml:space="preserve">  </w:t>
      </w:r>
      <w:r>
        <w:rPr>
          <w:bCs/>
          <w:sz w:val="32"/>
          <w:szCs w:val="32"/>
        </w:rPr>
        <w:t>год</w:t>
      </w:r>
    </w:p>
    <w:p>
      <w:pPr>
        <w:pStyle w:val="Style6"/>
        <w:spacing w:lineRule="auto" w:line="360"/>
        <w:jc w:val="center"/>
        <w:rPr>
          <w:bCs/>
          <w:sz w:val="28"/>
          <w:szCs w:val="28"/>
          <w:u w:val="single"/>
          <w:lang w:val="en-US"/>
        </w:rPr>
      </w:pPr>
      <w:r>
        <w:rPr>
          <w:bCs/>
          <w:sz w:val="28"/>
          <w:szCs w:val="28"/>
          <w:u w:val="single"/>
          <w:lang w:val="en-US"/>
        </w:rPr>
      </w:r>
    </w:p>
    <w:p>
      <w:pPr>
        <w:pStyle w:val="Style6"/>
        <w:spacing w:lineRule="auto" w:line="360"/>
        <w:jc w:val="center"/>
        <w:rPr/>
      </w:pPr>
      <w:r>
        <w:rPr>
          <w:bCs/>
          <w:sz w:val="28"/>
          <w:szCs w:val="28"/>
        </w:rPr>
        <w:t>Государственному автономному учреждению культуры</w:t>
      </w:r>
    </w:p>
    <w:p>
      <w:pPr>
        <w:pStyle w:val="Style6"/>
        <w:spacing w:lineRule="auto" w:line="360"/>
        <w:jc w:val="center"/>
        <w:rPr/>
      </w:pPr>
      <w:r>
        <w:rPr>
          <w:bCs/>
          <w:sz w:val="32"/>
          <w:szCs w:val="32"/>
        </w:rPr>
        <w:t>«</w:t>
      </w:r>
      <w:r>
        <w:rPr>
          <w:sz w:val="32"/>
          <w:szCs w:val="32"/>
        </w:rPr>
        <w:t>Кузбасскино</w:t>
      </w:r>
      <w:r>
        <w:rPr>
          <w:bCs/>
          <w:sz w:val="32"/>
          <w:szCs w:val="32"/>
        </w:rPr>
        <w:t>»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6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Общие сведения </w:t>
      </w:r>
    </w:p>
    <w:p>
      <w:pPr>
        <w:pStyle w:val="Style6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редитель</w:t>
      </w:r>
    </w:p>
    <w:p>
      <w:pPr>
        <w:pStyle w:val="Style6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партамент культуры и национальной политики Кемеровской области</w:t>
      </w:r>
    </w:p>
    <w:p>
      <w:pPr>
        <w:pStyle w:val="Style6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тономное учреждение</w:t>
      </w:r>
    </w:p>
    <w:p>
      <w:pPr>
        <w:pStyle w:val="TextBodyIndent"/>
        <w:spacing w:lineRule="auto" w:line="360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АУК «Кузбасскино» в состав  входят Новокузнецкий и Мариинский филиалы</w:t>
      </w:r>
    </w:p>
    <w:p>
      <w:pPr>
        <w:pStyle w:val="Style6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Период выполнения задания </w:t>
      </w:r>
    </w:p>
    <w:p>
      <w:pPr>
        <w:pStyle w:val="Style6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6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01 января 2009 г. по 31 декабря 2009 г. </w:t>
      </w:r>
    </w:p>
    <w:p>
      <w:pPr>
        <w:pStyle w:val="Style6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6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Цель выполнения задания</w:t>
      </w:r>
    </w:p>
    <w:p>
      <w:pPr>
        <w:pStyle w:val="Normal"/>
        <w:spacing w:lineRule="auto" w:line="360"/>
        <w:ind w:firstLine="708"/>
        <w:jc w:val="both"/>
        <w:rPr>
          <w:color w:val="FF0000"/>
          <w:sz w:val="28"/>
          <w:szCs w:val="28"/>
        </w:rPr>
      </w:pPr>
      <w:r>
        <w:rPr>
          <w:sz w:val="28"/>
        </w:rPr>
        <w:t>Комплектование, хранение государственного фильмофонда и организация кинообслуживания населения Кемеровской области.</w:t>
      </w:r>
    </w:p>
    <w:p>
      <w:pPr>
        <w:pStyle w:val="Normal"/>
        <w:spacing w:lineRule="auto" w:line="360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1. Выписка из реестра расходных обязательств по расходным обязательствам, исполнение которых необходимо для выполнения государственного задания.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080"/>
        <w:gridCol w:w="1260"/>
        <w:gridCol w:w="1080"/>
        <w:gridCol w:w="1260"/>
        <w:gridCol w:w="720"/>
        <w:gridCol w:w="3293"/>
      </w:tblGrid>
      <w:tr>
        <w:trPr/>
        <w:tc>
          <w:tcPr>
            <w:tcW w:w="4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Код расходного обязательства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БК</w:t>
            </w:r>
          </w:p>
        </w:tc>
        <w:tc>
          <w:tcPr>
            <w:tcW w:w="3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4"/>
              </w:rPr>
              <w:t>Выписка из нормативного правового акта, договора, соглашения</w:t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Код ведомства (главный распорядитель средств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Код функциональной классификаци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Целевая стать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Вид расходов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ЭКР</w:t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13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разде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подраздел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) Закон Кемеровской области «Об областном  бюджете на 2009 год и на плановый период 2010 и 2011 годов»;</w:t>
            </w:r>
          </w:p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) Основы законодательства Российской Федерации о культуре, утв. ВС РСФСР 09.10.92 № 3612-1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Cs w:val="24"/>
              </w:rPr>
              <w:t xml:space="preserve">3) Закон Кемеровской области от 14.02.2005 № </w:t>
            </w:r>
          </w:p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6-ОЗ «О культуре»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Cs w:val="24"/>
              </w:rPr>
              <w:t>4) Постановление Коллегии Администрации Кемеровской области от 05.10.2004 .№ 1423-к «О департаменте культуры национальной политики Кемеровской области»;</w:t>
            </w:r>
          </w:p>
          <w:p>
            <w:pPr>
              <w:pStyle w:val="Normal"/>
              <w:spacing w:lineRule="auto" w:line="360"/>
              <w:rPr>
                <w:i/>
                <w:i/>
                <w:szCs w:val="24"/>
                <w:lang w:val="en-US"/>
              </w:rPr>
            </w:pPr>
            <w:r>
              <w:rPr>
                <w:szCs w:val="24"/>
              </w:rPr>
              <w:t>5) Постановление Коллегии Администрации Кемеровской области от 13.02.2006  № 42 «О порядке и условиях оплаты труда работников государственных</w:t>
            </w:r>
            <w:r>
              <w:rPr>
                <w:i/>
                <w:szCs w:val="24"/>
              </w:rPr>
              <w:t xml:space="preserve"> </w:t>
            </w:r>
            <w:r>
              <w:rPr>
                <w:szCs w:val="24"/>
              </w:rPr>
              <w:t>учреждений культуры, искусства и кино Кемеровской области».</w:t>
            </w:r>
            <w:r>
              <w:rPr>
                <w:i/>
                <w:szCs w:val="24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6) Постановление Правительства РФ от 18.03.2008г. №182 «Об условиях и порядке формирования задания учредителя в отношении автономного учреждения, созданного на базе имущества, находящегося в федеральной собственности, и порядке финансового обеспечения выполнения задания»;</w:t>
            </w:r>
          </w:p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7) Постановление Коллегии Администрации Кемеровской области от 26.07.2008г. №240 «О мерах по реализации федерального закона «Об автономных учреждениях»</w:t>
            </w:r>
          </w:p>
        </w:tc>
      </w:tr>
    </w:tbl>
    <w:p>
      <w:pPr>
        <w:pStyle w:val="Normal"/>
        <w:spacing w:lineRule="auto" w:line="360"/>
        <w:jc w:val="both"/>
        <w:rPr>
          <w:color w:val="008000"/>
          <w:sz w:val="28"/>
          <w:szCs w:val="28"/>
          <w:lang w:val="en-US"/>
        </w:rPr>
      </w:pPr>
      <w:r>
        <w:rPr>
          <w:color w:val="008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Размер субсидий на выполнение задани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 Годовой объём субсидии из областного бюджетного для выполнения задания устанавливается на 2009 год в размере ________ и распределяется следующим образом:</w:t>
      </w:r>
    </w:p>
    <w:p>
      <w:pPr>
        <w:pStyle w:val="Normal"/>
        <w:spacing w:lineRule="auto" w:line="360"/>
        <w:ind w:firstLine="708"/>
        <w:jc w:val="right"/>
        <w:rPr/>
      </w:pPr>
      <w:r>
        <w:rPr/>
        <w:t>(тыс.руб.)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4500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 год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>Всего</w:t>
            </w:r>
            <w:r>
              <w:rPr>
                <w:sz w:val="28"/>
                <w:szCs w:val="28"/>
              </w:rPr>
              <w:t xml:space="preserve">, в том числе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работная плата            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исление на оплату труд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связ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услуг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на содержание имуществ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услуг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, налог на землю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стоимости основных средств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 Финансовое обеспечение выполнения задания осуществляется за счёт бюджетных ассигнований путём предоставления субсидий на выполнение государственных услуг: на оплату труда, перечисление страховых взносов в государственные внебюджетные фонды и налогов на оплату труда, содержание недвижимого и движимого имущества, на реконструкцию, капитальный и текущий ремонт, оплату коммунальных услуг по утверждённым лимитам, оплату налогов на имущество и на землю, затраты на оплату товаров, работ, услуг, включая кредиторскую задолженность прошлых лет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бсидии предоставляются  Автономному учреждению ежемесячно равными долями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тдельные периоды при  наличии таких условий как осуществление реконструкции или капитального ремонта недвижимого имущества, оплата кредиторской задолженности, выплата отпускных и пр. – субсидии могут предоставляться в большем объеме, но в пределах утверждённой на год субсиди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убсидии перечисляются в установленном порядке Учредителем на счёт, открытый Автономным учреждением в кредитной </w:t>
      </w:r>
      <w:r>
        <w:rPr>
          <w:sz w:val="28"/>
          <w:szCs w:val="28"/>
        </w:rPr>
        <w:t>организаци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 За счёт субсидии, региональной целевой программы «Культура Кузбасса» и других областных целевых программ, резервного фонда, могут проводиться областные мероприятия, юбилеи, фестивали, гастроли, Губернаторские приемы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2.4. Прочие расходы Автономное учреждение осуществляет  на основании сметы доходов и расходов, за счёт собственных доходов.</w:t>
      </w:r>
    </w:p>
    <w:p>
      <w:pPr>
        <w:pStyle w:val="Normal"/>
        <w:spacing w:lineRule="auto" w:line="360"/>
        <w:jc w:val="right"/>
        <w:rPr/>
      </w:pPr>
      <w:r>
        <w:rPr/>
        <w:t>тыс. руб.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5"/>
        <w:gridCol w:w="3780"/>
      </w:tblGrid>
      <w:tr>
        <w:trPr>
          <w:trHeight w:val="970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ов и расходо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009 год</w:t>
            </w:r>
          </w:p>
        </w:tc>
      </w:tr>
      <w:tr>
        <w:trPr>
          <w:trHeight w:val="37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ДОХОДО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649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ХОДЫ</w:t>
            </w:r>
          </w:p>
        </w:tc>
        <w:tc>
          <w:tcPr>
            <w:tcW w:w="3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аботная плата</w:t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выплаты</w:t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исления на оплату труда</w:t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связи</w:t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услуги</w:t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ые услуги</w:t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по содержанию имущества</w:t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услуг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стоимости материальных запасов</w:t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64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РАСХОДОВ</w:t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ab/>
        <w:t>3. Объём и порядок финансиров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График финансирования выполнения государственного задания на 2009г.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2605"/>
        <w:gridCol w:w="2605"/>
        <w:gridCol w:w="2606"/>
      </w:tblGrid>
      <w:tr>
        <w:trPr>
          <w:trHeight w:val="469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Сумма (т.р.)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Сумма (т.р.)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кв. 2009г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кв. 2009г.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кв. 20009г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кв. 2009г.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2009г.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ерсонал, необходимый для выполнения задания в количестве _______ единиц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Перечень категорий потребителей услуг, оказываемых в рамках задания, с выделением категорий потребителей, имеющих право на бесплатное и (или) частично платное получение услуг, а также планируемое количество потребителей этих услуг (если характер задания предполагает возможность планирования количества потребителей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5.1. Получатели услуг – все категории физических и юридических лиц.</w:t>
        <w:tab/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Показатели, характеризующие качество и (или) объём (состав) оказываемых услуг в сфере культура.</w:t>
      </w:r>
    </w:p>
    <w:tbl>
      <w:tblPr>
        <w:tblW w:w="103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080"/>
        <w:gridCol w:w="108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7"/>
      </w:tblGrid>
      <w:tr>
        <w:trPr>
          <w:trHeight w:val="88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Style8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 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услуг за год</w:t>
            </w:r>
          </w:p>
        </w:tc>
        <w:tc>
          <w:tcPr>
            <w:tcW w:w="64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редоставления услуг по месяцам 2009 год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>
          <w:trHeight w:val="1134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28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зрите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ыс.</w:t>
            </w:r>
          </w:p>
          <w:p>
            <w:pPr>
              <w:pStyle w:val="Style8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8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8"/>
              <w:spacing w:before="0" w:after="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6,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8"/>
              <w:spacing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,6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8"/>
              <w:spacing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8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,4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8"/>
              <w:spacing w:before="0" w:after="0"/>
              <w:ind w:left="113" w:right="113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3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8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33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8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,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8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26,9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8"/>
              <w:spacing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8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,5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8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8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,56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8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,50</w:t>
            </w:r>
          </w:p>
        </w:tc>
      </w:tr>
      <w:tr>
        <w:trPr>
          <w:trHeight w:val="1480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28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демонстрируемых фильм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8"/>
              <w:spacing w:before="0" w:after="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</w:p>
          <w:p>
            <w:pPr>
              <w:pStyle w:val="Style8"/>
              <w:spacing w:before="0" w:after="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8"/>
              <w:spacing w:before="0" w:after="0"/>
              <w:ind w:left="113" w:right="113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8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8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5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8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8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8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8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8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8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8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8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6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8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90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Норматив расчета затрат на выполнение задания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1. С = П х З, где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– субсидия без учёта затрат на капитальное строительство, реконструкцию и увеличения стоимости основных средств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 - количество зрителей  за год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 - затраты на 1 посетителя.</w:t>
      </w:r>
    </w:p>
    <w:p>
      <w:pPr>
        <w:pStyle w:val="Normal"/>
        <w:spacing w:lineRule="auto" w:line="360"/>
        <w:ind w:firstLine="708"/>
        <w:jc w:val="center"/>
        <w:rPr/>
      </w:pPr>
      <w:r>
        <w:rPr>
          <w:sz w:val="28"/>
          <w:szCs w:val="28"/>
        </w:rPr>
        <w:t>Бюджетные обязательства, затраты на 1 посетителя и количество зрителей с 2007</w:t>
      </w:r>
      <w:r>
        <w:rPr/>
        <w:t>г. по 2009г.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2692"/>
        <w:gridCol w:w="2880"/>
        <w:gridCol w:w="3060"/>
      </w:tblGrid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зрителей за год, чел.(П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 на одного посетителя, тыс.руб. (З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обязательства, субсидия, тыс.руб. (С)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ind w:firstLine="705"/>
        <w:jc w:val="both"/>
        <w:rPr/>
      </w:pPr>
      <w:r>
        <w:rPr>
          <w:sz w:val="28"/>
          <w:szCs w:val="28"/>
        </w:rPr>
        <w:t>Увеличение текущих затрат в 2009г. составило около _____ %, (повышение заработной платы)</w:t>
      </w:r>
    </w:p>
    <w:p>
      <w:pPr>
        <w:pStyle w:val="Normal"/>
        <w:spacing w:lineRule="auto" w:line="360"/>
        <w:ind w:firstLine="705"/>
        <w:jc w:val="both"/>
        <w:rPr/>
      </w:pPr>
      <w:r>
        <w:rPr>
          <w:sz w:val="28"/>
          <w:szCs w:val="28"/>
        </w:rPr>
        <w:t>Затраты на одного посетителя в 2008г. составили ___ рублей, а в 2009г. – ___ рублей, то есть увеличение составило ___%.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>П х З = С</w:t>
      </w:r>
      <w:r>
        <w:rPr>
          <w:sz w:val="28"/>
          <w:szCs w:val="28"/>
        </w:rPr>
        <w:t xml:space="preserve"> – это субсидия на 2009г. без учёта капитального, текущего ремонта  и затрат на увеличение основных средст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7.2. Капитальные расходы и расходы на реконструкцию составляют ______ тыс. руб. согласно: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ефектной ведомости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ереченя основных средств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 Оказание государственных услуг включает в себя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1. Предоставление информации потенциальным зрителям о кинофильмах, демонстрирующихся на киноэкранах Кузбасса в средствах массовой коммуникации, афишах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2. Предоставление аудиовизуальных, методических материалов для киноотрасли Кузбасс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9. </w:t>
        <w:tab/>
        <w:t>Цены (тарифы) на оплату услуг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втономное учреждение устанавливает цены на билеты самостоятельно. Предельные цены на просмотр кинофильмов не устанавливаютс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0. Порядок осуществления контроля за исполнением задания, условия и порядок его досрочного прекращен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0.1. Контроль за выполнением государственного задания Автономным учреждением осуществляет Учредитель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0.2. Контроль со стороны Учредителя за выполнением государственного задания Автономным учреждением осуществляется на основании предоставления ежемесячного отчёта об исполнении государственного задан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0.3. Основания для досрочного прекращения и изменения государственного задания возникают в случае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ab/>
        <w:t>- решения Учредителя в результате неудовлетворительного выполнения Автономным учреждением государственного задания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ab/>
        <w:t>- ликвидации/смены организационно-правовой формы Автономного учреждения по решению Учредителя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ab/>
        <w:t>- прекращения деятельности (исполнения) государственных полномочий Учредител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.4. Ежегодное проведение аудиторской проверки и согласно утвержденному графику плановые и тематические проверк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1. Требования к отчётности об исполнении задания, в том числе формы и периодичность отчётов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1.1. Автономное учреждение ежемесячно до 5 числа месяца, следующего за отчётным, предоставляет Учредителю отчёт о выполнении задания за месяц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1.2. Автономное учреждение до 10 числа месяца, следующего за отчётным кварталом, предоставляет Учредителю отчёт о выполнении задания за кварта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11.3. Автономное учреждение предоставляет годовой отчёт в срок до 25 января года, следующего за отчётным годом (баланс с пояснительной запиской и с  Предложением на следующий период)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1.4. Другие отчёты, которые необходимо предоставлять Автономным учреждением Учредителю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Годовой отчёт к-2 РИК – до  20 января  года, следующего за отчетным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2) Отчёт по платным услугам – ежемесячно 2 числа месяца после отчётного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3) Исполнение субсидии - ежемесячно 2 числа месяца после отчётного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4) Через 15 дней после принятия бюджета необходимо предоставить следующие документы: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8"/>
          <w:szCs w:val="28"/>
        </w:rPr>
        <w:t>* смета по платным услугам и иной приносящий доход деятельности;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8"/>
          <w:szCs w:val="28"/>
        </w:rPr>
        <w:t>* расшифровки по субсидии;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sz w:val="28"/>
          <w:szCs w:val="28"/>
        </w:rPr>
        <w:t>* договора на: тепло- и  электроэнергию; воду; связь; содержание помещений; страхование автомобилей; вневедомственную охрану и т.д.</w:t>
      </w:r>
    </w:p>
    <w:p>
      <w:pPr>
        <w:pStyle w:val="Normal"/>
        <w:spacing w:lineRule="auto" w:line="360"/>
        <w:ind w:firstLine="708"/>
        <w:jc w:val="both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>* штатное расписание;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* приказ на выслугу лет;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sz w:val="28"/>
          <w:szCs w:val="28"/>
        </w:rPr>
        <w:t>* приказ на доплату за ненормированный рабочий день;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sz w:val="28"/>
          <w:szCs w:val="28"/>
        </w:rPr>
        <w:t>* приказ на оплату за ночные часы работы;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sz w:val="28"/>
          <w:szCs w:val="28"/>
        </w:rPr>
        <w:t>* список работников, имеющих почётное звание;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* список фактически работающих людей;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* приказ на доплату за особые условия работы;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11.5. Формы отчётности по результатам задания: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11.5.1. форма № 1 «Показатели и оценки эффективности выполнения государственного задания за месяц»</w:t>
      </w:r>
    </w:p>
    <w:tbl>
      <w:tblPr>
        <w:tblW w:w="10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3525"/>
        <w:gridCol w:w="1108"/>
        <w:gridCol w:w="1377"/>
        <w:gridCol w:w="1117"/>
        <w:gridCol w:w="2166"/>
        <w:gridCol w:w="239"/>
      </w:tblGrid>
      <w:tr>
        <w:trPr/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показателей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изм.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освоения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</w:t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5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28"/>
        <w:jc w:val="both"/>
        <w:rPr/>
      </w:pPr>
      <w:r>
        <w:rPr>
          <w:sz w:val="28"/>
          <w:szCs w:val="28"/>
        </w:rPr>
        <w:t>11.5.2. форма №2 «Сведения о реализованных мероприятиях в рамках выполнения государственного задания»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202"/>
        <w:gridCol w:w="2818"/>
        <w:gridCol w:w="21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сн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овед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2. Порядок внесения изменений в задание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редитель и по собственной инициативе и/или по предложению Автономного учреждения вправе изменять задание, если это не приведёт к увеличению объёма бюджетных ассигнований, предусмотренных учредителю в областном бюджете на соответствующий финансовый год на оказание услуг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3. Содержание сданного в аренду (с согласия учредителя) недвижимое или особо ценное движимое имущество,  учредителем не финансируется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624" w:top="68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50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/>
  </w:style>
  <w:style w:type="character" w:styleId="WW8Num20z1">
    <w:name w:val="WW8Num20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1">
    <w:name w:val="WW8Num34z1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0"/>
      <w:jc w:val="both"/>
    </w:pPr>
    <w:rPr>
      <w:rFonts w:ascii="Arial" w:hAnsi="Arial" w:cs="Arial"/>
      <w:sz w:val="22"/>
      <w:lang w:val="en-US"/>
    </w:rPr>
  </w:style>
  <w:style w:type="paragraph" w:styleId="2">
    <w:name w:val="Основной текст 2"/>
    <w:basedOn w:val="Normal"/>
    <w:qFormat/>
    <w:pPr>
      <w:spacing w:before="0" w:after="120"/>
      <w:jc w:val="both"/>
    </w:pPr>
    <w:rPr>
      <w:sz w:val="22"/>
    </w:rPr>
  </w:style>
  <w:style w:type="paragraph" w:styleId="Style6">
    <w:name w:val="Текст примечания"/>
    <w:basedOn w:val="Normal"/>
    <w:qFormat/>
    <w:pPr/>
    <w:rPr>
      <w:sz w:val="20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  <w:u w:val="single"/>
    </w:rPr>
  </w:style>
  <w:style w:type="paragraph" w:styleId="Style8">
    <w:name w:val="Обычный (веб)"/>
    <w:basedOn w:val="Normal"/>
    <w:qFormat/>
    <w:pPr>
      <w:spacing w:before="280" w:after="280"/>
    </w:pPr>
    <w:rPr>
      <w:rFonts w:ascii="Arial" w:hAnsi="Arial" w:cs="Arial"/>
      <w:color w:val="0B0B0B"/>
      <w:sz w:val="15"/>
      <w:szCs w:val="1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02:05:00Z</dcterms:created>
  <dc:creator>ОГУ</dc:creator>
  <dc:description/>
  <cp:keywords/>
  <dc:language>en-US</dc:language>
  <cp:lastModifiedBy>Алексеенко Елена</cp:lastModifiedBy>
  <cp:lastPrinted>2009-01-21T08:26:00Z</cp:lastPrinted>
  <dcterms:modified xsi:type="dcterms:W3CDTF">2009-01-21T02:05:00Z</dcterms:modified>
  <cp:revision>2</cp:revision>
  <dc:subject/>
  <dc:title>ГОСУДАРСТВЕННОЕ ЗАДАНИЕ</dc:title>
</cp:coreProperties>
</file>