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в г. Новосибирске Сибирского театрального фор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атр – время перемен»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ий Всероссийский театральный форум «Театр — время перемен», проводится в 2008-2009 г.г. в семи федеральных округах Российской Федерации Союзом театральных деятелей России, Министерством культуры Российской Федерации при поддержке региональных органов государственной власти. В сентябре 2008 г. в Хабаровске прошёл первый – дальневосточный, в январе 2009 г. в Екатеринбурге – Уральский, в феврале в Новосибирске – Сибирский театральный форум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Форум предполагается посвятить самым актуальным для современного театра вопросам: проблеме сохранения и развития российского репертуарного театра в современных условиях, реформе бюджетного сектора экономики и культуры, обсуждению Закона «Об автономных учреждениях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форума планируется проведение совещания руководителей театров, театральных вузов, органов культуры и органов местного самоуправления территорий Сибирского Федерального округа, заседание Гильдии режиссёров России, межрегиональные комплексные семинары и творческие лаборатории для различных категорий театральных деятелей Проект программы прилагается)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ибирском театральном форуме предполагается участие представителей всех театральных профессий субъектов региона, ответственных работников Министерства культуры Российской Федерации, членов Комитета по культуре Государственной Думы, других заинтересованных лиц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и сроки проведения Сибирского театрального форума</w:t>
      </w:r>
      <w:r>
        <w:rPr>
          <w:sz w:val="28"/>
          <w:szCs w:val="28"/>
        </w:rPr>
        <w:t>:                                   г. Новосибирск, 11-16 февраля 2009 года.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и состав участников: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469 человек – представители территорий Сибирского федерального округ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80 человек – представители федеральных структур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20 человек – представители Новосибирской област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сс-конференции и торжественного открытия форума планируется 11 февраля. Место и время уточняетс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3 февраля предлагается провести приём Губернатором Новосибирской области участников Сибирского театрального форума.</w:t>
      </w:r>
      <w:r>
        <w:br w:type="page"/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рограммы Сибирского театрального фор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атр – время перемен» (Новосибирск, 11-16 февраля 2009 г.)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5736"/>
        <w:gridCol w:w="230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8.0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щание руководителей органов управления культурой субъектов федерации и органов местного самоуправления, руководителей театров и театральных вуз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актёра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02,14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8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4.0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членов Гильдии театральных режиссёров России от Сибирского федерального округ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ворческая лаборатория режиссёров Сибири под руководством Р.Козака (Москва) и С.Афанасьева (Новосибирск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актёра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, 13.02, 14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8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4-0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комплексный семинар «Золотое кольцо» для молодых актёров городских драматических театров: мастер-классы по актёрскому мастерству, занятия по сценической речи, сценическому движению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«Глобус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, 13.02, 14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8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4-0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комплексный семинар для молодых актёров театров куко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технологов по изготовлению кук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драматургов под руководством В.Гуркина и Р.Кречетово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куко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8.0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театральных художник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музей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, 13.02, 14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8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4.0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заведующих постановочной част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по технологии театрального костю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художников по свет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«Красный факел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, 13.02, 14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8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4.0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театральных критиков, литературных работников театра и журналистов под руководством Н.А.Шалимово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ый клуб «Пуля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, 13.02, 14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8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4.0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комплексный семинар для солистов музыкальных и оперных театров: занятия и мастер-классы по классическому вокалу, джаз-вокалу, сценической речи, сценическому движ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концертмейстеров музыкальных и оперных теат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хореографов-постановщиков музыкальных и драматических театр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музыкальной комеди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8.0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оюза театральных дея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председателей и заместителей региональных Союзов театральных деятелей Российской Федерации: презентация деятельности Союза театральных деятелей Российской Федерации, «круглый стол» по теме «Опыт спецпроектов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актёра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форума. Итоговая пресс-конференция, выступление руководителей и педагогов семинаров, мастер-классов, творческих лабораторий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актёра</w:t>
            </w:r>
          </w:p>
        </w:tc>
      </w:tr>
    </w:tbl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16:00Z</dcterms:created>
  <dc:creator>Иванов</dc:creator>
  <dc:description/>
  <cp:keywords/>
  <dc:language>en-US</dc:language>
  <cp:lastModifiedBy>Иванов</cp:lastModifiedBy>
  <cp:lastPrinted>2009-01-21T13:30:00Z</cp:lastPrinted>
  <dcterms:modified xsi:type="dcterms:W3CDTF">2009-01-21T10:19:00Z</dcterms:modified>
  <cp:revision>3</cp:revision>
  <dc:subject/>
  <dc:title>О проведении в г</dc:title>
</cp:coreProperties>
</file>