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6"/>
              <w:spacing w:lineRule="auto" w:line="360"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АЮ: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департамента культуры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национальной политики Кемеровской области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__Л.Т.Зауэрвайн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5 декабря 2008г.</w:t>
            </w:r>
          </w:p>
        </w:tc>
        <w:tc>
          <w:tcPr>
            <w:tcW w:w="5220" w:type="dxa"/>
            <w:tcBorders/>
          </w:tcPr>
          <w:p>
            <w:pPr>
              <w:pStyle w:val="Heading6"/>
              <w:spacing w:lineRule="auto" w:line="360" w:before="240" w:after="60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УТВЕРЖДАЮ:</w:t>
            </w:r>
          </w:p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ГАУК «Областной ордена «Знак почёта» драматический театр им.А.В.Луначарского»</w:t>
            </w:r>
          </w:p>
          <w:p>
            <w:pPr>
              <w:pStyle w:val="TextBodyIndent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______А.А.Разук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 декабря 2008г.</w:t>
            </w:r>
          </w:p>
        </w:tc>
      </w:tr>
    </w:tbl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8"/>
        <w:spacing w:lineRule="auto" w:line="360"/>
        <w:rPr>
          <w:szCs w:val="28"/>
        </w:rPr>
      </w:pPr>
      <w:r>
        <w:rPr>
          <w:szCs w:val="28"/>
        </w:rPr>
        <w:t xml:space="preserve">ГОСУДАРСТВЕННОЕ ЗАДАНИЕ </w:t>
      </w:r>
    </w:p>
    <w:p>
      <w:pPr>
        <w:pStyle w:val="Style6"/>
        <w:spacing w:lineRule="auto" w:line="360"/>
        <w:jc w:val="center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Style6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 2009 год</w:t>
      </w:r>
    </w:p>
    <w:p>
      <w:pPr>
        <w:pStyle w:val="Style6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6"/>
        <w:spacing w:lineRule="auto" w:line="360"/>
        <w:jc w:val="center"/>
        <w:rPr/>
      </w:pPr>
      <w:r>
        <w:rPr>
          <w:bCs/>
          <w:sz w:val="28"/>
          <w:szCs w:val="28"/>
        </w:rPr>
        <w:t>Государственному автономному учреждению культуры</w:t>
      </w:r>
    </w:p>
    <w:p>
      <w:pPr>
        <w:pStyle w:val="Style6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"/>
        <w:spacing w:lineRule="auto" w:line="36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ластной ордена «Знак почёта» драматический театр им.А.В.Луначарского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щие сведения </w:t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ь</w:t>
      </w:r>
    </w:p>
    <w:p>
      <w:pPr>
        <w:pStyle w:val="Style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культуры и национальной политики Кемеровской области</w:t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е учреж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АУК «Областной ордена «Знак почёта» драматический театр им. А.В.Луначарского»</w:t>
      </w:r>
    </w:p>
    <w:p>
      <w:pPr>
        <w:pStyle w:val="Style6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иод выполнения задания </w:t>
      </w:r>
    </w:p>
    <w:p>
      <w:pPr>
        <w:pStyle w:val="Style6"/>
        <w:spacing w:lineRule="auto" w:line="360"/>
        <w:jc w:val="both"/>
        <w:rPr/>
      </w:pPr>
      <w:r>
        <w:rPr>
          <w:sz w:val="28"/>
          <w:szCs w:val="28"/>
        </w:rPr>
        <w:t xml:space="preserve">С 01 января 2009 г. по 31 декабря 2009 г. </w:t>
      </w:r>
    </w:p>
    <w:p>
      <w:pPr>
        <w:pStyle w:val="Style6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выполнения зад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еспечение конституционного права граждан Российской Федерации на свободу творчества, для участия в культурной жизни и пользование услугами, предоставляемыми театром, равный доступ к сценическому искусст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писка из реестра расходных обязательств по расходным обязательствам, исполнение которых необходимо для выполнения государственного зад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60"/>
        <w:gridCol w:w="1080"/>
        <w:gridCol w:w="1260"/>
        <w:gridCol w:w="720"/>
        <w:gridCol w:w="3293"/>
      </w:tblGrid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д расходного обязательств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БК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Выписка из нормативного правового акта, договора, соглаш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д ведомства (главный распорядитель средст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д функциональ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ид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КР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одразде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) Закон Кемеровской области «Об областном  бюджете на 2009 год и на плановый период 2010 и 2011 годов»;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) Основы законодательства Российской Федерации о культуре, утв. ВС РСФСР 09.10.92 № 3612-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3) Закон Кемеровской области от 14.02.2005 №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-ОЗ «О культуре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4) Постановление Коллегии Администрации Кемеровской области от 05.10.2004 .№ 1423-к «О департаменте культуры и национальной политики Кемеровской области»;</w:t>
            </w:r>
          </w:p>
          <w:p>
            <w:pPr>
              <w:pStyle w:val="Normal"/>
              <w:spacing w:lineRule="auto" w:line="360"/>
              <w:rPr>
                <w:i/>
                <w:i/>
                <w:szCs w:val="24"/>
              </w:rPr>
            </w:pPr>
            <w:r>
              <w:rPr>
                <w:szCs w:val="24"/>
              </w:rPr>
              <w:t>5) Постановление Коллегии Администрации Кемеровской области от 13.02.2006  №42 «О порядке и условиях оплаты труда работников государственных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учреждений культуры, искусства и кино Кемеровской области»;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) Постановление Правительства РФ от 18.03.2008г. №182 «Об условиях и порядке формирования задания учредителя в отношении автономного учреждения, созданного на базе имущества, находящегося в федеральной собственности, и порядке финансового обеспечения выполнения задания»;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) Постановление Коллегии Администрации Кемеровской области от 26.07.2008г. №240 «О мерах по реализации федерального закона «Об автономных учреждениях»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субсидий на выполнение зад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одовой объём субсидии из областного бюджета для выполнения задания устанавливается на 2009 год в размере </w:t>
      </w:r>
      <w:r>
        <w:rPr>
          <w:b/>
          <w:sz w:val="28"/>
          <w:szCs w:val="28"/>
          <w:u w:val="single"/>
        </w:rPr>
        <w:t xml:space="preserve">________ </w:t>
      </w:r>
      <w:r>
        <w:rPr>
          <w:sz w:val="28"/>
          <w:szCs w:val="28"/>
        </w:rPr>
        <w:t>и распределяется следующим образом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(тыс.руб.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, в том чис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на содержание иму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 налог на земл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Финансовое обеспечение выполнения задания осуществляется за счёт бюджетных ассигнований путём предоставления субсидий на выполнение государственных услуг: на оплату труда, перечисление страховых взносов в государственные внебюджетные фонды и налогов на оплату труда, содержание недвижимого и движимого имущества, на реконструкцию, капитальный и текущий ремонт, оплату коммунальных услуг по утверждённым лимитам, оплату налогов на имущество и на землю, затраты на оплату товаров, работ, услуг, включая кредиторскую задолженность прошлых л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бсидии предоставляются  Автономному учреждению ежемесячно равными до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ые периоды при  наличии таких условий как осуществление реконструкции или капитального ремонта недвижимого имущества, оплата кредиторской задолженности, оплата расходов на осуществление гастролей, выплата отпускных и пр. – субсидии могут предоставляться в большем объеме, но в пределах утверждённой на год субсид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бсидии перечисляются в установленном порядке Учредителем на счёт, открытый Автономным учреждением в кредитной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3. За счёт субсидии, региональной целевой программы «Культура Кузбасса» и других областных целевых программ, резервного фонда, могут проводиться Губернаторские приёмы, областные мероприятия, юбилеи, фестивали, гастро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Автономное учреждение осуществляет расходы: обязательные отчисления авторам, комиссионные расходы по реализации билетов, расходы на информацию о спектаклях, исходящий реквизит, грим, билеты и другие на основании сметы доходов и расходов, за счёт собственных доход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доходов и расходов от платных услуг и иной приносящий доход деятельности на 2009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8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латных услуг, безвозмездных перечислений и иной приносящий доход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на содерж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В случае, когда фактические расходы Автономного учреждения оказались меньше тех, которые учитывались при расчете субсидий, Автономное учреждение сохраняет право на получение субсидий в полном объеме, если полученная экономия не повлияла на объем и качество государственных услуг, предоставляемых Автономным учреждением в соответствии с государственным зад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ъём и порядок финанс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финансирования выполнения государственного задания на 2009г.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умма (тыс.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 2009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в. 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 20009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. 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сонал, необходимый для выполнения задания устанавливается в количестве _____ еди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категорий потребителей услуг, оказываемых в рамках задания, с выделением категорий потребителей, имеющих право на бесплатное и (или) частично платное получение услуг, а также планируемое количество потребителей этих услуг (если характер задания предполагает возможность планирования количества потребител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1. Получатели услуг – все категории физических и юридических лиц.</w:t>
        <w:tab/>
        <w:t>5.2. Получатели услуг по льготным ценам на билеты – социально не защищённые группы населения: дети дошкольного возраста, учащиеся, ветераны ВОВ, инвалиды, военнослужащие, проходящие военную службу по призыву, дети и родители из многодетных семей (ст. 12 Закона Кемеровской области от 14.02.2005 № 26-ОЗ «О культуре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АУК «Кемеровском областном ордена «Знак Почёта» театра драмы имени                            А.В. Луначарского»  установлен </w:t>
      </w:r>
      <w:r>
        <w:rPr>
          <w:sz w:val="28"/>
          <w:szCs w:val="28"/>
          <w:u w:val="single"/>
        </w:rPr>
        <w:t>следующий порядок льгот для  посетителей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атральные билеты для посещения общеобразовательными учреждениями по проекту «Театр драмы – городу» на вечерние спектакли на большой и малой сцен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2.2. Студентам учреждений высшего и среднего профессионального образования сферы куль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меровского государственного университета культуры и искусст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меровского музыкального училищ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еровского областного колледжа культуры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еровского художественного училищ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посещении Кемеровского областного театра драмы предоставляются следующие льгот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Билеты на спектакли по сниженным ценам (кроме коммерческих и премьерных спектаклей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сещение для студентов специализаций «Режиссёр любительского театра», «Актёр кукольного театра» (кроме коммерческих и премьерных спектакл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2.3. Для центра « Искусственная почка» предоставление раз в месяц на двух   человек пригласительного билета на спектакли теат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2.4. Для ветеранов, малоимущего населения, инвалидов, интернатов, детских  домов, предоставляются бесплатные места для просмотра спектак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5. На выездные спектакли  в сельские населённые пункты на вечерние спектак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, характеризующие качество и (или) объём (состав) оказываемых услуг в сфере культур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900"/>
        <w:gridCol w:w="540"/>
        <w:gridCol w:w="540"/>
        <w:gridCol w:w="540"/>
        <w:gridCol w:w="540"/>
        <w:gridCol w:w="540"/>
        <w:gridCol w:w="527"/>
        <w:gridCol w:w="336"/>
        <w:gridCol w:w="571"/>
        <w:gridCol w:w="571"/>
        <w:gridCol w:w="596"/>
        <w:gridCol w:w="596"/>
        <w:gridCol w:w="63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услу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бъём услуг за год</w:t>
            </w:r>
          </w:p>
        </w:tc>
        <w:tc>
          <w:tcPr>
            <w:tcW w:w="6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бъём предоставления услуг по месяц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годовое количество спектаклей (концер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р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количество новых п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орматив расчета затрат на выполнение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1. С = П х З, гд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– субсидия без учёта затрат на капитальное строительство, реконструкцию и увеличения стоимости основных средст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- количество зрителей, посетившие театр за год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- затраты на 1 посетителя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Бюджетные обязательства, затраты на 1 посетителя и количество зрителей с 2007г. по 2009</w:t>
      </w:r>
      <w:r>
        <w:rPr/>
        <w:t>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692"/>
        <w:gridCol w:w="2880"/>
        <w:gridCol w:w="306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рителей за год, чел.(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дного посетителя, тыс.руб. (З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бязательства, субсидия, тыс.руб. (С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екущих затрат в 2009г. составило около ___ %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вышение заработной платы  - на ___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вышение тарифов на коммунальные услуги, услуг связи и др. – на ___%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дного посетителя в 2008г. составили ____ рубля, а в 2009г. – _____ рублей, то есть увеличение составило ____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П х З = С</w:t>
      </w:r>
      <w:r>
        <w:rPr>
          <w:sz w:val="28"/>
          <w:szCs w:val="28"/>
        </w:rPr>
        <w:t xml:space="preserve"> – это субсидия на 2009г. без учёта капитального, текущего ремонта театра и затрат на увеличение основ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2. Капитальные расходы и расходы на реконструкцию включаются согласно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ектной ведом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ты на проведение ремонтных работ, реконструкции, проектно-сметной документации,  контракта (договора) на переходящие объекты капитального ремонта, реконстр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обретаемых основных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Оказание государственных услуг включают в себ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потенциальным  потребителям об оказании услуг в средствах массовой информации, на рекламных щитах, афишах, через деятельность распространителей билетов, в местах реализации биле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еализацию билетов на спектакль, концерт, иные меро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представление спектакля, концерта, проведение меро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азание услуги в обязательном порядке включает в себя работу  гардероба, технического персонала по обслуживанию здания, буфета, служебных комн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Цены (тарифы) на оплату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учреждение устанавливает цены на билеты самостоятельно. Предельные цены на услуги театрально-зрелищных учреждений не устанавлива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 Порядок осуществления контроля за исполнением задания и его досрочное прекращ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1. Контроль за выполнением государственного задания Автономным учреждением осуществляет Учредите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2. Контроль со стороны Учредителя за выполнением государственного задания Автономным учреждением осуществляется на основании предоставления ежемесячного отчёта об исполнении государственного за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3. Основания для досрочного прекращения и изменения государственного задания возникают в случа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- решения Учредителя в результате неудовлетворительного выполнения Автономным учреждением государственного зад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- ликвидации/смены организационно-правовой формы Автономного учреждения по решению Учредите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- прекращения деятельности (исполнения) государственных полномочий Учред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4. Ежегодное проведение аудиторской и по утверждённому Учредителем графику другие плановые и тематические прове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 Требования к отчётности об исполнении задания, в том числе формы и периодичность отчё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1. Автономное учреждение ежемесячно до 5 числа месяца, следующего за отчётным, предоставляет Учредителю отчёт о выполнении задания за меся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2. Автономное учреждение до 10 числа месяца, следующего за отчётным кварталом, предоставляет Учредителю отчёт о выполнении задания за кварт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1.3. Автономное учреждение предоставляет годовой отчёт в срок до 25 января года, следующего за отчётным годом (баланс с пояснительной запиской и предложения на следующий период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4. Другие отчёты, которые необходимо предоставлять Автономным учреждением Учредител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9-НК - ежемесячно 15 числа следующего месяца после отчётног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одовой отчёт 9-НК - 12 января года, следующего за отчётн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чёт по платным услугам – ежемесячно 2 числа месяца после отчёт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сполнение субсидии - ежемесячно 2 числа месяца после отчётно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) Через 15 дней после принятия бюджета необходимо предоставить следующие документы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* смета по платным услугам и иной приносящий доход деятельности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* расшифровки по бюджету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договора на: тепло; электроэнергию; воду; связь; содержание помещений; страхование автомобилей; вневедомственную охрану и т.д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* штатное расписание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иказ на выслугу лет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приказ на доплату за ненормированный рабочий день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приказ на оплату за ночные часы работы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список работников, имеющих почётное звание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список фактически работающих люд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график концертов и мероприятий театра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приказ на доплату за особые условия работы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* информацию о количестве мест в зале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сметы на новые постановки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1.5. Формы отчётности по результатам задания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1.5.1. форма №1 «Показатели и оценки эффективности выполнения государственного задания за месяц»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525"/>
        <w:gridCol w:w="1108"/>
        <w:gridCol w:w="1377"/>
        <w:gridCol w:w="1117"/>
        <w:gridCol w:w="2166"/>
        <w:gridCol w:w="239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своения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28"/>
        <w:jc w:val="both"/>
        <w:rPr/>
      </w:pPr>
      <w:r>
        <w:rPr>
          <w:sz w:val="28"/>
          <w:szCs w:val="28"/>
        </w:rPr>
        <w:t>11.5.2. форма №2 «Сведения о реализованных мероприятиях в рамках выполнения государственного задания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02"/>
        <w:gridCol w:w="2818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2. Порядок внесения изменений в зад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по собственной инициативе и/или по предложению Автономного учреждения вправе изменять задание, если это не приведёт к увеличению объёма бюджетных ассигнований, предусмотренных учредителем в областном бюджете на соответствующий финансовый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Содержание сданного в аренду (с согласия Учредителя) недвижимое или особо ценное движимое имущество,  не финансируется Учредител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консультант - юрисконсульт</w:t>
        <w:tab/>
        <w:tab/>
        <w:tab/>
        <w:tab/>
        <w:tab/>
        <w:tab/>
        <w:t>Н.В.Бибик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624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  <w:lang w:val="en-US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sz w:val="22"/>
    </w:rPr>
  </w:style>
  <w:style w:type="paragraph" w:styleId="Style6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10:00Z</dcterms:created>
  <dc:creator>ОГУ</dc:creator>
  <dc:description/>
  <cp:keywords/>
  <dc:language>en-US</dc:language>
  <cp:lastModifiedBy>Алексеенко Елена</cp:lastModifiedBy>
  <cp:lastPrinted>2008-12-25T13:08:00Z</cp:lastPrinted>
  <dcterms:modified xsi:type="dcterms:W3CDTF">2009-01-21T02:10:00Z</dcterms:modified>
  <cp:revision>2</cp:revision>
  <dc:subject/>
  <dc:title>ГОСУДАРСТВЕННОЕ ЗАДАНИЕ</dc:title>
</cp:coreProperties>
</file>