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епартамента культуры и национальной политики Кемеровской области по автономным учрежд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ход страны к рыночной системе экономического развития и демократизации российского общества отразился и на сфере культуры, которая подверглась дифференциации на государственные и негосударственные структур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годы реформирования появились разные организационно-правовые формы осуществления культурной деятельности: государственные и муниципальные учреждения, негосударственные некоммерчески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ый Федеральный закон «Об автономных учреждениях» от 3 ноября 2006 года № 174-ФЗ предусматривает расширение состава организационно-правовых форм организаций социальной сферы и имеет целью снять с бюджетного финансирования те организации бюджетной сферы, в которых имеет место высокая доля платных услу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идея Закона заключается в сокращении бремени содержания государством учреждений социальной сферы путем коммерциализации такого рода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Кемеров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реализации Закона, департамент провел больш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ша основная задача была – не спешить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ируя положения Закона и состояние государственных учреждений в области, мы исходили из того, что преобразование существующих государственных учреждений в тип автономных должно носить индивидуальный характер, а также основываться на сильной материально-технической базе учреждения и значительном объеме оказываемом ими плат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анализировав все показатели экономической деятельности подведомственных департаменту учреждений культуры, мы пришли к выводу о возможности перевода в автономные – концертных и театральных государствен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нас в области 5 таких учреждений (театры кукол с вместимостью в зале 120 человек, решили перевести на автономные учреждения на втором этапе перехода). Это:  «Кемеровская государственная областная филармония Кузбасса», Государственный Музыкальный театр Кузбасса им А. Боброва, Кемеровский областной драматический театр им. Луначарского, Новокузнецкий драматический театр, Прокопьевский драматический театр им. Ленинского комсомола. В 2008 году они заработали 67% от  доходов все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х учреждений культуры (73,5  млн.  руб.  за год). И это в то время, когда на реконструкции находятся 2 театра: Музыкальный и Новокузнецкий драматическ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писок автономных также вошел Областной киновидеоцентр, который увидел для себя преимущества в смене типа учре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альнейшем, мы также планируем, возможный переход в автономное учреждение музея-заповедника «Томская Писа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ерехода на автономные учреж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самом начале работы в данном направлении мы убедились, какое огромное значение имеет позиция в данном вопросе руководства учрежд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ректора наших театрально-зрелищных учреждений также являлись сторонниками перевода. И в их лице мы нашли надежных союзников по проведению нашего эксперимента. Они неоднократно участвовали в обсуждениях проекта закона на соответствующих съездах, в средствах массовой информации, совете директоров, профессиональном общении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первое, что мы сделали – это провели собрания трудовых коллективов, по итогам, которых были приняты решения о переводе теа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втономные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таких единодушных решений стало возможным благодаря огромной предварительной работе специалистов департамента и администраций учреждений (начиная с уровня объяснения положительных и отрицательных моментов каждому сотруднику учреждения: от техперсонала до артист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учив согласие трудовых коллективов, мы столкнулись с серьезной проблемой – в Кузбассе не было </w:t>
      </w:r>
      <w:r>
        <w:rPr>
          <w:b/>
          <w:sz w:val="28"/>
          <w:szCs w:val="28"/>
        </w:rPr>
        <w:t>нормативно-правовой базы</w:t>
      </w:r>
      <w:r>
        <w:rPr>
          <w:sz w:val="28"/>
          <w:szCs w:val="28"/>
        </w:rPr>
        <w:t xml:space="preserve"> в отношении автоном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этому конец 2007 и почти весь 2008 год был посвящен разработке, согласованию и утверждению региональных актов, необходимых для деятельности автоном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атывая указанные акты, мы столкнулись с рядом вопросов юридического характера. Во-первых, противоречивость отдельных положений Закона, федеральных подзаконных правовых актов, (что неоднократно отмечали сами авторы Закона), несоответствие их некоторым нормам гражданского законодательства, сложившейся в Кемеровской области практике взаимодействия органов исполнительной власти при управлении государственными учреждениями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ы попытались оптимальным образом сгладить указанные противоречия, предложив свои формулировки, в ряде случаев отличающиес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положений федеральных актов. В результате были приняты </w:t>
      </w:r>
      <w:r>
        <w:rPr>
          <w:b/>
          <w:sz w:val="28"/>
          <w:szCs w:val="28"/>
        </w:rPr>
        <w:t>два постановления коллегии администрации Кемеровской обла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ервое Постановление</w:t>
      </w:r>
      <w:r>
        <w:rPr>
          <w:sz w:val="28"/>
          <w:szCs w:val="28"/>
        </w:rPr>
        <w:t xml:space="preserve"> от 26.06.2008 № 239 «О порядке подготовки предложений о создании автономных учреждений Кемеровской области путем изменения типа существующих государственных учреждений Кемеровской области» (</w:t>
      </w:r>
      <w:r>
        <w:rPr>
          <w:b/>
          <w:i/>
          <w:sz w:val="28"/>
          <w:szCs w:val="28"/>
          <w:u w:val="single"/>
        </w:rPr>
        <w:t>смотреть Приложение 1</w:t>
      </w:r>
      <w:r>
        <w:rPr>
          <w:sz w:val="28"/>
          <w:szCs w:val="28"/>
        </w:rPr>
        <w:t>). Устанавливает порядок и процедуру подготовки и рассмотрения предложений о создании автономных учреждений Кемеровской обла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торое Постановление</w:t>
      </w:r>
      <w:r>
        <w:rPr>
          <w:sz w:val="28"/>
          <w:szCs w:val="28"/>
        </w:rPr>
        <w:t xml:space="preserve"> от 26.06.2008 № 240 «О мерах по реал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ого закона об автономных учреждениях» (</w:t>
      </w:r>
      <w:r>
        <w:rPr>
          <w:b/>
          <w:i/>
          <w:sz w:val="28"/>
          <w:szCs w:val="28"/>
          <w:u w:val="single"/>
        </w:rPr>
        <w:t>смотреть Приложение 2</w:t>
      </w:r>
      <w:r>
        <w:rPr>
          <w:sz w:val="28"/>
          <w:szCs w:val="28"/>
        </w:rPr>
        <w:t>) утверждает положение о порядке и условиях формирования задания учредителя автономным учреждениям Кемеровской области и порядке финансового обеспечения выполнения задания. А также утверждает порядок осуществления функций и полномочий учредителя автономных учреждений Кеме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т этап по переходу на автономные учреждения мы назвали как </w:t>
      </w:r>
      <w:r>
        <w:rPr>
          <w:b/>
          <w:sz w:val="28"/>
          <w:szCs w:val="28"/>
        </w:rPr>
        <w:t>эксперимен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амое сложное для нас было </w:t>
      </w:r>
      <w:r>
        <w:rPr>
          <w:b/>
          <w:sz w:val="28"/>
          <w:szCs w:val="28"/>
        </w:rPr>
        <w:t xml:space="preserve">определение задания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смотреть Приложения 3, 4</w:t>
      </w:r>
      <w:r>
        <w:rPr>
          <w:sz w:val="28"/>
          <w:szCs w:val="28"/>
        </w:rPr>
        <w:t>). Задание формируется в соответствии с Уставом автономного учреждения и включает в себя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писку из реестра расходных обязательств по расходным обязательств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которых необходимо для выполнения государственного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р субсидий на выполнение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ъём и порядок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персонала, необходимого для выполнения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казатели, характеризующие качество и (или) объём (состав) оказываемых услуг в сфере культура;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 расчета затрат на выполнение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чень оказания государствен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 цены (тарифы) на оплату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 осуществления контроля за исполнением задания и его досрочное прекращ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требования к отчётности об исполнении задания, в том числе 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риодичность отчё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внесения изменений в зад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учреждение решит сдавать в аренду помещение (часть помещения), то денежные средства из бюджета выделятся, не будут на содержание этого помещения (или части помещения). Это должен делать арендатор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сожалению, в культуре нет нормативов. Если, например, в образовании – есть количество детей в классе, в здравоохранении – перечень услуг. То нам, каждый раз надо доказывать перед главным финансовым управлением, что данная услуга необходима и ее надо финансирова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одготовительный этап работы</w:t>
      </w:r>
      <w:r>
        <w:rPr>
          <w:sz w:val="28"/>
          <w:szCs w:val="28"/>
        </w:rPr>
        <w:t xml:space="preserve">, кроме нормативно-правовой базы вошли следующие мероприят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удиторские проверки по основным средствам (инвентаризация имуществ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рсы для бухгалтеров учреждений (особенности финансирования Автономных учрежден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рсы повышения квалификации, творческие семинары для директоров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ом культуры и национальной политики Кемеровской области проведена большая работа. Мы рискнули перевести театрально-зрелищные учреждения в автономные. И положительные моменты такого перехода мы уже видим. Автономные учреждения имеют ряд преимуществ перед бюджетным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амостоятельное распределение АУ всех до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контроля за расходованием средств со стороны казначей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тсутствие необходимости использовать 94-ФЗ (т.е. для приобретения дорогих товаров свыше 100 тысяч учреждению не надо проводить котировки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ернуться в форму бюджетного учреждения без переоформления разрешитель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видеть отрицательные моменты перехода на автономные учреждения мы запустили  мониторинг, итоги которого будем подводить во втором квартал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08:00Z</dcterms:created>
  <dc:creator>Алексеенко Елена</dc:creator>
  <dc:description/>
  <cp:keywords/>
  <dc:language>en-US</dc:language>
  <cp:lastModifiedBy>Алексеенко Елена</cp:lastModifiedBy>
  <cp:lastPrinted>2009-01-20T14:35:00Z</cp:lastPrinted>
  <dcterms:modified xsi:type="dcterms:W3CDTF">2009-01-21T02:16:00Z</dcterms:modified>
  <cp:revision>7</cp:revision>
  <dc:subject/>
  <dc:title/>
</cp:coreProperties>
</file>