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ОСТЕХНАДЗОР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байкальское управление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едеральной службы по экологическому, технологическому и атомному надзор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</w:rPr>
        <w:t>(Забайкальское управление Ростехнадзор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одготовки энергетики Забайкальского края и Республики Бурятия к прохождению ОЗП 2011-2012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д подготовки к ОЗП 2011-2012 годов в целом идет в соответствии с утвержденными планами. На 10.10.2011 г 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ежрегиональная распределительная сетевая компания Сибири» (далее  «МРСК Сибири») филиалы «Читаэнерго», «Бурятэнерго» - ремонты выполнены в полном объеме (100%)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Федеральная сетевая компания Единой Энергетической системы» (далее: ОАО «ФСК ЕЭС») Забайкальское предприятие магистральных электрических сетей Сибири (далее: МЭС Сибири) - ремонты проводятся по графику (90%)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ОГК-3» филиалы «Харанорская ГРЭС» «Гусиноозерская ГРЭС» - ремонты проводятся по графику (ХГРЭС-50%, ГоГРЭС-100%), запас топлива на складе имеетс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ТГК-14» филиалы «Читинская генерация», «Читинский энергетический комплекс», «Генерация Бурятии» кроме Улан-Удэнской ТЭЦ-1 - ремонты проводятся по графику (60%), запас топлива на складе имеетс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ППГХО» - ремонты проводятся по графику (60%), запас топлива на складе имеется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Оборонэнерго» филиал Забайкальский (бывшие 28 электрические сети) - ремонты проводятся по графику (35%)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готовность к прохождению осенне-зимнего периода 2011-2012 годов филиалом ОАО «ТГК-14» «Генерация Бурятии» Улан-Удэнская ТЭЦ-1, так как не закончен ремонт основного котельного оборудования (котлоагрегаты)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-Удэнская ТЭЦ-1: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кончены ремонты в установленные годовым графиком сроки котлов ст. №№ 7; 8; 9. (перенос сроков окончания ремонта согласовывается с РДУ). Состояния отремонтированных котлов ст. №№ 1; 2 БКЗ-75-39 удовлетворительное. На котле ст. № 6 БКЗ-220-100 после ремонта зафиксировано 2-неотложных останова из-за дефекта сварных стыков на поверхностях нагрева (экраны и угловые стыки водяного экономайзера 1-ой и 2-ой ступени). Увеличенные присосы по топке и газовоздушному тракту. Водогрейные котлы: КВГМ-100 ст. № 12 выведен в ремонт с 04.10.11г. отсутствуют эл. двигатели на 2-х мазутных форсунках. Нет 50% обмуровки экранов, не закончен ремонт дымососа. КВГМ-100 ст. № 13 находится в удовлетворительном состоянии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равны или отсутствуют редуктора электроприводов сетевых трубопроводов задвижек №№ 83с; 112с; 122с;123с; 137с, паропроводов №№ 111п; 115п;122п; 130п; 131п;147п, на питательной линии №№ 109в;101в; 114в; 115в; 116в; 117в; 138в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насосы: не закончен ремонт насосов СЭ-1250 ст. №№ 9; 10, СЭ-2500 ст. №№ 12; 13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чаша золоотвала подготавливается. Емкость для утилизации золошлаков 200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емонтные работы по электрооборудованию в полном объеме согласно утвержденных годовых графиков (выполнены проверки релейной защиты и автоматики, профилактические высоковольтные испытания проведены.  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по углю на 05.10.11г. 152404тн., по мазуту 1652 тн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-Удэнская ТЭЦ-2: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ремонт 4-х котлов Е-160 и теплофикационного оборудования. Котлы могут работать на номинальных нагрузках, что подтверждено испытаниями. Состояние вспомогательного оборудования удовлетворительное. Персонал подготовлен и аттестован. Здание котельного корпуса находится в удовлетворительном состоянии (не закончен ремонт кровли утепление ворот и остекление). Запас топлива: уголь-102424тн., мазут-1654 тн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люйская ТЭЦ: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ремонт 3-х котлов и теплофикационного оборудования. Котлы могут работать на номинальных нагрузках, что подтверждено испытаниями. Состояние вспомогательного оборудования удовлетворительное. Персонал подготовлен и аттестован. Здание котельного корпуса находится в удовлетворительном состоянии (не закончено  утепление ворот и остекление). Запасы топлива нормативные (растопочное топливо дрова имеются)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трассам поселка, принадлежащим администрации и находящимся в аренде филиала 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Территориальная генерирующая компания №14» «Генерация Бурятии» требуется перекладка и капитальный ремонт.</w:t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вязи с отставанием ремонтных работ на Улан-Удэнской ТЭЦ-1 комиссией по приемке работ принято решение опродлении работ с последующей приемкой до 03.11.2011 г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Первомайская ТЭЦ», так как не произведен запланированный ремонт основного оборудования, не в полном объеме укомплектован оперативный персонал электростанции, не создан нормативный запас топлива на складе (За отсутствие нормативного запаса топлива на складе к административной ответственности по статье 9.17 КоАП РФ привлечен генеральный директор ООО «Первомайская ТЭЦ» В.М. Суханов). Причиной плохой подготовки к ОЗП 2011-2012гг. явилась смена собственника ООО «Первомайская ТЭЦ» - в настоящее время собственником является Забайкальский край (с сентября 2011г.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запас топлива на «Первомайской ТЭЦ» не обеспечен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данные будут уточнены на 25.10.2011 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несения в протокол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АО «ТГК-14», по Улан-Удэнскому ТЭЦ-1 – выполнить запланированные ремонты котлоагрегат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вить на контроль Администрации Забайкальского края обеспечение углем ООО «Первомайская ТЭЦ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руководителя </w:t>
        <w:tab/>
        <w:tab/>
        <w:tab/>
        <w:tab/>
        <w:tab/>
        <w:tab/>
        <w:tab/>
        <w:tab/>
        <w:t>Якимов Ю.И.</w:t>
      </w:r>
    </w:p>
    <w:sectPr>
      <w:type w:val="nextPage"/>
      <w:pgSz w:w="11906" w:h="16838"/>
      <w:pgMar w:left="1134" w:right="567" w:gutter="0" w:header="0" w:top="899" w:footer="0" w:bottom="899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jc w:val="center"/>
      <w:outlineLvl w:val="1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15:00Z</dcterms:created>
  <dc:creator>GKononenko</dc:creator>
  <dc:description/>
  <cp:keywords/>
  <dc:language>en-US</dc:language>
  <cp:lastModifiedBy>rudakov</cp:lastModifiedBy>
  <cp:lastPrinted>2011-10-10T15:34:00Z</cp:lastPrinted>
  <dcterms:modified xsi:type="dcterms:W3CDTF">2011-10-25T08:17:00Z</dcterms:modified>
  <cp:revision>10</cp:revision>
  <dc:subject/>
  <dc:title> </dc:title>
</cp:coreProperties>
</file>