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заседание Координационного совета по энергетике Сибири, энергосбережению и энергоэффективности Межрегиональной ассоциации «Сибирское соглашение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теме: «Результаты подготовки энергосистемы Сибири к прохождению осенне-зимнего периода 2011-2012гг в Красноярском крае, Республике Хакасия, Республике Тыва»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асноярский край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Красноярского края находятся:</w:t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ab/>
        <w:t>7 электростанций</w:t>
      </w:r>
      <w:r>
        <w:rPr>
          <w:rFonts w:cs="Times New Roman" w:ascii="Times New Roman" w:hAnsi="Times New Roman"/>
          <w:b w:val="false"/>
          <w:i w:val="false"/>
        </w:rPr>
        <w:t>ОАО «Енисейская территориальная генерирующая компания (ТГК- 13)  (6 ТЭЦ,  1 ГРЭС);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2 ГРЭ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«Березовская ГРЭС-1» филиал  ОАО «Э.ОН России» и «Красноярская ГРЭС-2» филиал  ОАО « ОГК-6» 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едомственных блок-станций</w:t>
      </w:r>
      <w:r>
        <w:rPr>
          <w:rFonts w:cs="Times New Roman" w:ascii="Times New Roman" w:hAnsi="Times New Roman"/>
          <w:sz w:val="28"/>
          <w:szCs w:val="28"/>
        </w:rPr>
        <w:t xml:space="preserve"> ( ТЭЦ ОАО «РУСАЛ-Ачинск», ТЭЦ ОАО  «Ачинский НПЗ ВНК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ЭЦ ООО «Тепло-Сбыт-Сервис», </w:t>
      </w:r>
      <w:r>
        <w:rPr>
          <w:rFonts w:cs="Times New Roman" w:ascii="Times New Roman" w:hAnsi="Times New Roman"/>
          <w:sz w:val="28"/>
          <w:szCs w:val="28"/>
        </w:rPr>
        <w:t xml:space="preserve"> ТЭЦ ЗАО «Полюс» п. Еруда и п. Благодатное);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ГЭС</w:t>
      </w:r>
      <w:r>
        <w:rPr>
          <w:rFonts w:cs="Times New Roman" w:ascii="Times New Roman" w:hAnsi="Times New Roman"/>
          <w:sz w:val="28"/>
          <w:szCs w:val="28"/>
        </w:rPr>
        <w:t>:  ОАО «Красноярская ГЭС» ,</w:t>
        <w:tab/>
        <w:t>Усть-Хантайская  и   Курейская ГЭС  ОАО «Норильско-Таймырская энергетическая компания».</w:t>
        <w:tab/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исейскому управлению поднадзорны  ОАО «Красноярская ГЭС  и Курейская ГЭС ОАО «Норильско-Таймырская энергетическая компания». 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территории Красноярского края находится  ведомственная Енашиминская ГЭС</w:t>
      </w:r>
    </w:p>
    <w:p>
      <w:pPr>
        <w:pStyle w:val="2"/>
        <w:keepNext w:val="true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На территории Красноярского края эксплуатируются 14471 подстанций различной мощностью  и 59043 км линий электропередачи, классы напряжения 500кВ; 220кВ; 110кВ; 35кВ; 6-10кВ; 0,4 кВ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лектроснабжение потребителей на территории Красноярского края осуществляют: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расноярское предприятие  магистральных электрических сетей ОАО «ФСК ЕЭС»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илиал ОАО «МРСК – Сибири» - «Красноярскэнерго»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6 предприятий электрических сетей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.10.2011г  получили положительные акты готовности к работе в ОЗП 2011-2012гг:</w:t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АО «Красноярская ГЭС»; </w:t>
      </w:r>
    </w:p>
    <w:p>
      <w:pPr>
        <w:pStyle w:val="TextBody"/>
        <w:keepNext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О ЗДК «Полюс» (2 блок-станции);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расноярское предприятие МЭС Сибири филиал ОАО «ФСК ЕЭС»;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расноярское РДУ филиал ОАО «СО ЕЭС»;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ОО «Ачинский НПЗ ВНК»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проводятся обследования по  оценке готовности предприятий  ОАО «Енисейская ТГК (ТГК-13)», «Березовская ГРЭС-1» филиал  ОАО «Э.ОН России», ТЭЦ ООО «Тепло-Сбыт-Сервис», ОАО «МРСК-Сибири», ООО «Красноярская региональная  энергетическая компания»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оверки подготовки сетевых предприятий к осенне-зимнему периоду 2011-2012гг были проведены целевые осмотры просек ВЛ филиала ОАО «МРСК-Сибири» - «Красноярскэнерго» (июль 2011г) и филиала ОАО «ФСК ЕЭС» Красноярское ПМЭС (июнь 2011г). Материалы проведения осмотров просек с выявленными фактами невыполнения нормативных требований по эксплуатации и содержанию просек воздушных линий электропередачи (с фотографиями) были направлены  Н.Г. Кутьину - Руководителю Федеральной службы по экологическому, технологическому и атомному надзору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писании акта оценки готовности к работе в ОЗП 2011-2012гг Красноярскому ПМЭС (октябрь 2011г) были проверены мероприятия по выявленным нарушениям согласно акту № 10/760 от 03.06.2011г, с одновременной проверкой состояния и габаритов ВЛ требованиям нормативных правовых актов и повторным фотографированием. Ранее выданные мероприятия выполнены в полном объеме.</w:t>
        <w:tab/>
        <w:t>Фотографии предоставлены в Управление государственного энергетического надзора Ростехнадзо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keepNext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исьму Ростехнадзора от 24.01.2011г. №00-01-39/52 Енисейским  управлением Ростехнадзора были проведены проверки (с февраля по апрель и август месяцы 2011г) и направлены материалы внеплановых проверок 51 организации лесного хозяйства Красноярского края, Республики Хакасия, Республики Тыва. 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keepNext w:val="true"/>
        <w:tabs>
          <w:tab w:val="clear" w:pos="709"/>
          <w:tab w:val="left" w:pos="0" w:leader="none"/>
        </w:tabs>
        <w:snapToGrid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нисейским управлением Ростехнадзора в сентябре месяце 2011 года  проведена проверка хода подготовки к ОЗП филиала ОАО «МРСК-Сибири»-«Красноярскэнерго»  Выявлено 190 нарушений. Основные сроки выполнения предписания  намечены до 15.11.2011г. Наложено 12 административных наказаний на должностных лиц по ст.9.11 КоАП. </w:t>
      </w:r>
    </w:p>
    <w:p>
      <w:pPr>
        <w:pStyle w:val="1"/>
        <w:keepNext w:val="true"/>
        <w:tabs>
          <w:tab w:val="clear" w:pos="709"/>
          <w:tab w:val="left" w:pos="0" w:leader="none"/>
        </w:tabs>
        <w:snapToGrid w:val="true"/>
        <w:ind w:firstLine="567"/>
        <w:rPr>
          <w:sz w:val="28"/>
          <w:szCs w:val="28"/>
        </w:rPr>
      </w:pPr>
      <w:r>
        <w:rPr>
          <w:sz w:val="28"/>
          <w:szCs w:val="28"/>
        </w:rPr>
        <w:t>Подготовки предприятия к работе в осенне-зимний период 2011-2012г.г. проводятся по планам, основной объём ремонтов которых намечен на сентябрь – октябрь месяц 2011г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им процентом износа оборудования филиала ОАО «МРСК-Сибири» – «Красноярскэнерго» (трансформаторное оборудование-77,8%, коммутационные аппараты 68,9%, ВЛ 35-110кВ-74,9%, ВЛ-0.4-20кВ-74,8%,КЛ-0,4-20кВ 67,6%) и недостаточностью финансирования ремонтной программы повышается вероятность повреждаемости оборудован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ая программа реконструкции филиала ОАО «МРСК-Сибири» – «Красноярскэнерго» на 2011г была скорректирована с планируемых 1314378 тыс.руб  до 668803 тыс. рублей  из-за отсутствия финансирован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е обратилось с письмом №1.3/01-9040 от 25.07.11г. о продлении сроков выполнения 50 мероприятий ранее выданного ЕУ Ростехназора предписания № 16/645 от 07.05.2010г. Письмом Енисейского управления Ростехнадзора №10-6460/68 от 08.08.11г. в продлении сроков выполнения отказано. Необходимо, безусловно, выполнить мероприятия в установленные срок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ие плана ремонтов оборудования по состоянию на 15.10.2011 года составляет 75% от годовой ремонтной программы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спублика Хакассии</w:t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еспублики Хакасия находятс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электростанция</w:t>
      </w:r>
      <w:r>
        <w:rPr>
          <w:rFonts w:cs="Times New Roman" w:ascii="Times New Roman" w:hAnsi="Times New Roman"/>
          <w:sz w:val="28"/>
          <w:szCs w:val="28"/>
        </w:rPr>
        <w:t>ОАО «Енисейская территориальная генерирующая компания (ТГК- 13);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2 ведомственные электростанции</w:t>
      </w:r>
      <w:r>
        <w:rPr>
          <w:rFonts w:cs="Times New Roman" w:ascii="Times New Roman" w:hAnsi="Times New Roman"/>
          <w:sz w:val="28"/>
          <w:szCs w:val="28"/>
        </w:rPr>
        <w:t xml:space="preserve"> (ООО «Абаза – Энерго» и ООО «Сорский ГОК»);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2 ГЭС - </w:t>
      </w:r>
      <w:r>
        <w:rPr>
          <w:sz w:val="28"/>
          <w:szCs w:val="28"/>
        </w:rPr>
        <w:t>филиал ОАО «РусГидро» - «Саяно-Шушенская ГЭС им. П.С. Непорожнего».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 территории Республики Хакасия эксплуатируются 4862 подстанций различной мощностью  и 24560 км линий электропередачи, классы напряжения 500кВ; 220кВ; 110кВ; 35кВ; 6-10кВ; 0,4 кВ.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Электроснабжение потребителей на территории Республики Хакасия осуществляют: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 филиал ОАО МРСК Сибири – «Хакасэнерго»;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 Хакасское предприятие магистральных электрических сетей ОАО «ФСК ЕЭС»;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 6 предприятий электрических сетей энергоснабжающих организаций и муниципальной собственности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.10.2011 года получили положительные акты готовности к работе в ОЗП 2011-2012гг:</w:t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ал ОАО «РусГидро» - «Саяно-Шушенская ГЭС им. П.С. Непорожнего»;</w:t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аканская ТЭЦ ОАО «Енисейская ТГК (ТГК-13)»;</w:t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ЭЦ ООО «Абаза – Энерго»;</w:t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касское предприятие МЭС филиал ОАО «ФСК ЕЭС»; </w:t>
      </w:r>
    </w:p>
    <w:p>
      <w:pPr>
        <w:pStyle w:val="ConsPlusNonformat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водятся обследования по  оценке готовности предприятий  «Хакасэнерго»  филиал  ОАО «МРСК-Сибири», Хакасское РДУ  филиал ОАО «СО ЕЭС».</w:t>
      </w:r>
    </w:p>
    <w:p>
      <w:pPr>
        <w:pStyle w:val="ConsPlusNonformat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 xml:space="preserve">Отделом энергонадзора по Республике Хакасия, согласно распоряжению №1175/18-р от 10.10.2011,  проведена проверка филиала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ОАО «ФСК ЕЭС»Хакасского предприятия  МЭС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по вопросу готовности предприятия к прохождению  осенне-зимнего периода 2011-2012 г.г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 xml:space="preserve">В результате проверки составлен акт №18-40-815 от 14.10.2011 г. и  выдано предписание об устранении выявленных нарушений.  Всего выявлено 8 нарушений, не препятствующих прохождению отопительного периода. Согласованы сроки их устранения.  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 xml:space="preserve"> По результатам проверки  подписан акт    и  выдан паспорт готовности предприятия  к прохождению отопительного периода 2011-2012 г.г.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писания, выданные при проведении комплексной проверки, а также при проведении целевых проверок  и проверок  подготовки  к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отопительному периоду 2010-2011 г.г.  Хакасского предприятия  МЭС,   устранены в установленные сроки.  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Отделом энергонадзора по Республике Хакасия, согласно распоряжению №1132/18-р от 30.09.2011,  проведена проверка </w:t>
      </w: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филиала «ОАО«МРСК-Сибири»-«Хакасэнерго»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по вопросу готовности предприятия к прохождению  осенне-зимнего периода 2011-2012 г.г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>В результате проверки составлен акт №18-40-801 от 14.10.2011 г. и  выдано предписание об устранении выявленных нарушений.  Всего выявлено 56 нарушений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>По результатам проверки  составлено 2 протокола административно-правовых нарушений на должностные лица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>По результатам проверки проводилось предварительное совещание о ходе выполнения мероприятий, указанных в акте, а также заслушивались руководители  ПО Саянские электрические сети  и ПО Южные электрические сети о готовности и прохождении  осенне-зимнего периода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ab/>
        <w:t>Остаются не решенными следующие вопросы:</w:t>
      </w:r>
    </w:p>
    <w:p>
      <w:pPr>
        <w:pStyle w:val="ConsPlusNonformat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оведение идентификации и регистрации ОПО (маслонаполненное оборудование) трансформаторных подстанций;</w:t>
      </w:r>
    </w:p>
    <w:p>
      <w:pPr>
        <w:pStyle w:val="ConsPlusNonformat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оведение технического освидетельствования электрооборудования подстанций, отработавших более 25 лет с участием представителей специализированных организаций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,  указанные при проведении комплексной проверки филиал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ОАО «МРСК-Сибири»-«Хакасэнерго», устранены в установленные сроки за исключением идентификации и регистрации ОПО (маслонаполненное оборудование) трансформаторных подстанций.</w:t>
      </w:r>
    </w:p>
    <w:p>
      <w:pPr>
        <w:pStyle w:val="ConsPlusNonformat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tabs>
          <w:tab w:val="clear" w:pos="708"/>
          <w:tab w:val="left" w:pos="567" w:leader="none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спублика Тыва</w:t>
      </w:r>
    </w:p>
    <w:p>
      <w:pPr>
        <w:pStyle w:val="Normal"/>
        <w:keepNext w:val="tru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еспублики Тыва  находятс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электростанция</w:t>
      </w:r>
      <w:r>
        <w:rPr>
          <w:rFonts w:cs="Times New Roman" w:ascii="Times New Roman" w:hAnsi="Times New Roman"/>
          <w:sz w:val="28"/>
          <w:szCs w:val="28"/>
        </w:rPr>
        <w:t xml:space="preserve">  ОАО «Енисейская территориальная генерирующая компания (ТГК- 13).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 территории Республики Тыва эксплуатируются 1474 подстанций различной мощностью  и 16043 км линий электропередачи, классы напряжения  220кВ; 110кВ; 35кВ; 6-10кВ; 0,4 кВ.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Электроснабжение потребителей на территории Республики Тыва осуществляют: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 филиал ОАО МРСК Сибири – ОАО  «Тываэнерго»;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Тувинский филиал Хакасского предприятия магистральных электрических сетей ОАО «ФСК ЕЭС»;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ind w:firstLine="708"/>
        <w:rPr>
          <w:sz w:val="28"/>
          <w:szCs w:val="28"/>
        </w:rPr>
      </w:pPr>
      <w:r>
        <w:rPr>
          <w:sz w:val="28"/>
          <w:szCs w:val="28"/>
        </w:rPr>
        <w:t>- ОАО «Мобильные газотурбинные электрические станции».</w:t>
      </w:r>
    </w:p>
    <w:p>
      <w:pPr>
        <w:pStyle w:val="21"/>
        <w:keepNext w:val="true"/>
        <w:widowControl w:val="false"/>
        <w:tabs>
          <w:tab w:val="clear" w:pos="709"/>
        </w:tabs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keepNext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проводятся проверки ОАО «Енисейская ТГК «ТГК-13», ОАО «Тываэнерго», ОАО «Мобильные  газотурбинные электрические станции»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данию Правительства РФ были проведены проверки по оценке состояния габаритов просек ВЛ требованиям НПА. 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следующие нарушения: - Не соблюдается ширина просеки ВЛ, не проведена вырубка или обрезка крон деревьев (высота превышает  4 м) расстояний от веток деревьев до проводов у части ВЛ 10 и 0.4 кВ  не  соответствует  требованиям.  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ОАО «Тываэнерго» не обращается в лесничества для организации вырубки деревьев произрастающих на просеках,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</w:rPr>
        <w:t>ОАО «Тываэнерго»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 по подготовке  ОАО  «Тываэнерго  к  ОЗП     ведется  с  отставанием  от  графика.</w:t>
      </w:r>
    </w:p>
    <w:p>
      <w:pPr>
        <w:pStyle w:val="ConsPlusNonformat"/>
        <w:keepNext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монт  ПС 110/35/10кВ выполнен  на  96,2% (план 26шт, отремонтировано 25), трансформаторных  подстанций на 53%, вместо  запланированных  143  выполнено  72шт,  ремонт  электросетей  выполнен  на  71,5%,  при  плане 681,51км выполнено 487,4км. электросетей. Отставание  связано  с  задержкой  поставки  оборудования  и  материалов  подрядной  организацией. Стоит  вопрос  о  смене  подрядчика.</w:t>
      </w:r>
    </w:p>
    <w:p>
      <w:pPr>
        <w:pStyle w:val="ConsPlusNonformat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нализ причин аварийности за 9 месяцев  2011г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1 года на объектах электроэнергетики Красноярского края, Республики Хакасия, Республики Тыва   произошло 17  аварий, причины которой расследовались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отделами энергетического надзора Енисейского управления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8.10.2009 № 846 «Об утверждении правил расследования причин аварий в электроэнергетике.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 произошло 8 аварий, завершено расследование 7 аварий;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Хакасия произошла 1 авария, завершено расследование 1 аварии;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Тыва произошло 8 аварий, завершено расследование 8 аварий. 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за 9 месяцев 2011 года  половина аварий произошла в Республике Тыва. 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набжение энергосистемы Республики Тыва осуществляется по двум воздушным линиям 220 кВ Д-42 (Абаза-Ак-Довурак) и Д-47 (Туран - Кызылская). В связи с сезонным снижением активной нагрузки в сетях ОАО «Тываэнерго» в ночные часы ниже 70 мВ и повышением напряжения в сети 110 кВ выше 126 кВ, при отсутствующих устройствах компенсации реактивной мощности, в энергосистеме Республики Тыва в период с 11.04.11г. по 30.09.11г. электроснабжение Республики Тыва осуществляется по одной из вышеуказанных линий. В результате этого любое отключение воздушных линий 110-220 кВ приводит к выделению «Кызылская ТЭЦ» (ОАО ТГК-13) на изолированную работу, которая имеет признаки аварии в соответствии правилам, утв. постановлением Правительства РФ №846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вышеуказанных аварий необходимо выполнить строительство воздушной линии 220 кВ ПС Кызылская - ПС Чадан  и ПС 220 кВ Чадан с установкой СК РН (системы компенсации реактивной мощности)согласно программе реновации основных фондов ОАО «ФСК ЕЭС»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чато строительство воздушной линии 220 кВ ПС Кызылская – ПС Чадан.</w:t>
      </w:r>
    </w:p>
    <w:p>
      <w:pPr>
        <w:pStyle w:val="ConsPlusNonformat"/>
        <w:keepNext w:val="tru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реализацией инвестиционных программ ОАО «ФСК ЕЭС», ОАО «Холдинг МРСК»</w:t>
      </w:r>
    </w:p>
    <w:p>
      <w:pPr>
        <w:pStyle w:val="Normal"/>
        <w:keepNext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ручения заместителя Председателя Правительства РФ от 18.04.2011г № ИС-П9-2408 и письма Федеральной службы по экологическому, технологическому и атомному надзору был издан приказ  Енисейского управления № 340 от 18.08.2011 года «Об организации контроля за инвестиционными программами».</w:t>
      </w:r>
    </w:p>
    <w:p>
      <w:pPr>
        <w:pStyle w:val="Normal"/>
        <w:keepNext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было выполнено следующее:</w:t>
      </w:r>
    </w:p>
    <w:p>
      <w:pPr>
        <w:pStyle w:val="ListParagraph"/>
        <w:keepNext w:val="true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Енисейского управления Ростехнадзора от 13.05.2011г № 190 проведено закрепление работников Енисейского управления РТН за 12 объектами капитального строительства в энергетике:</w:t>
      </w:r>
    </w:p>
    <w:p>
      <w:pPr>
        <w:pStyle w:val="ListParagraph"/>
        <w:keepNext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учанская ГЭС;</w:t>
      </w:r>
    </w:p>
    <w:p>
      <w:pPr>
        <w:pStyle w:val="ListParagraph"/>
        <w:keepNext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яно-Шушенский гидроузел на р. Енисей;</w:t>
      </w:r>
    </w:p>
    <w:p>
      <w:pPr>
        <w:pStyle w:val="ListParagraph"/>
        <w:keepNext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П-500 кВ БогучанскойГЭС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ЭП-500кВ от БоГЭС до ПС «Ангара»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ЭП-500кВ от ПС «Ангара» до ПС «Камала»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 500кВ «Ангара»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 500кВ «Камала-1» Расширение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500кВ ПС Алюминиевая – ПС Абаканская – ПС Итатская с реконструкцией ПС 500 кВ «Абаканская» и ПС 1150 кВ Итатская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езногорская ТЭЦ на площадке незавершенно строительство Сосновоборской ТЭЦ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ярская ТЭЦ-3 филиал ОАО «ТГК-13»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отурбинная электростанция для собственных нужд Ванкорского месторождения (ЗАО «Ванкорнефть»);</w:t>
      </w:r>
    </w:p>
    <w:p>
      <w:pPr>
        <w:pStyle w:val="ListParagraph"/>
        <w:keepNext w:val="true"/>
        <w:tabs>
          <w:tab w:val="clear" w:pos="708"/>
          <w:tab w:val="left" w:pos="3261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зовская ГРЭС филиал ОАО «Э.ОН России»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бъектами расположенные на территории Красноярского края надзор осуществляется отделами по строительному надзору и надзору в электроэнергети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. Красноярск, за объектами расположенными территории республики Хакассии надзор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отделами по строительному надзору и надзору в электроэнергети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. Абакан Енисейского управления Ростехнадзора, за объектами, расположенными на территории республики Тыва, осуществляет отдел технологического, экологического и энергетического надзора по Республике Тыва. </w:t>
      </w:r>
    </w:p>
    <w:p>
      <w:pPr>
        <w:pStyle w:val="Normal"/>
        <w:keepNext w:val="true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зор за линиями электропередачи и иными объектами электросетевого хозяйства напряжением до 330 кВ </w:t>
      </w:r>
      <w:r>
        <w:rPr>
          <w:rFonts w:cs="Times New Roman" w:ascii="Times New Roman" w:hAnsi="Times New Roman"/>
          <w:spacing w:val="-1"/>
          <w:sz w:val="28"/>
          <w:szCs w:val="28"/>
        </w:rPr>
        <w:t>возложен на службу строительного надзора и жилищного контроля Красноярского края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реконструкция подстанции ГПП-220/110/10 кВ (Кодинская ГПП-220)-</w:t>
        <w:br/>
      </w:r>
      <w:r>
        <w:rPr>
          <w:rFonts w:cs="Times New Roman" w:ascii="Times New Roman" w:hAnsi="Times New Roman"/>
          <w:sz w:val="28"/>
          <w:szCs w:val="28"/>
        </w:rPr>
        <w:t>Красноярский край, Кежемский район, г. Красноярск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строительство двух цепей ВЛ 220 кВ Богучанская ГЭС - ПС Раздолинская с ПС</w:t>
        <w:br/>
        <w:t>220 кВ Приангарская и расширением и реконструкцией ПС 220/110/6 кВ Раздолинская -</w:t>
        <w:br/>
      </w:r>
      <w:r>
        <w:rPr>
          <w:rFonts w:cs="Times New Roman" w:ascii="Times New Roman" w:hAnsi="Times New Roman"/>
          <w:sz w:val="28"/>
          <w:szCs w:val="28"/>
        </w:rPr>
        <w:t>Красноярский край (Кежемский, Богучанский, Мотыгинский районы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Э 220 кВ Богучанской ГЭС - Красноярский край (Богучанский район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две цепи ВЛ 220 кВ Красноярская ТЭЦ-3 - ЦРП с реконструкцией РУ 220 кВ</w:t>
        <w:br/>
      </w:r>
      <w:r>
        <w:rPr>
          <w:rFonts w:cs="Times New Roman" w:ascii="Times New Roman" w:hAnsi="Times New Roman"/>
          <w:sz w:val="28"/>
          <w:szCs w:val="28"/>
        </w:rPr>
        <w:t>ЦРП -Красноярский край, г. Красноярск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ВЛ 220 кВ Красноярская ТЭЦ-3 - Енисей - Красноярский край, г. Красноярск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две ВЛ 220кВ УрГРЭС - Мангазея (Ванкорское месторождение)-Ямало-</w:t>
        <w:br/>
      </w:r>
      <w:r>
        <w:rPr>
          <w:rFonts w:cs="Times New Roman" w:ascii="Times New Roman" w:hAnsi="Times New Roman"/>
          <w:sz w:val="28"/>
          <w:szCs w:val="28"/>
        </w:rPr>
        <w:t>Ненецкий автономный округ, Красноярский кра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С 220кВ Мангазея (Ванкорское месторождение) - Ямало-Ненецки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автономный округ, Красноярский кра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С 220кВ Арсенал с ВЛ 220 кВ Арсенал - Тарко-Сале   (Ванкорское</w:t>
        <w:br/>
        <w:t>месторождение) - Ямало-Ненецкий автономный округ, Красноярский кра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С 220 кВ Жарки с ВЛ 220 кВ и реконструкцией ПС Ново-Красноярская -220 кВ</w:t>
        <w:br/>
        <w:t>(г. Красноярск), Красноярский кра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ПС 110/6 кВ № 8 "Цемзавод" (замена трансформаторов 110 к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щностью 2х40МВА на 2х63МВА, замена масляного хозяйства, замена ЛР 110 кВ В Л  </w:t>
      </w:r>
      <w:r>
        <w:rPr>
          <w:rFonts w:cs="Times New Roman" w:ascii="Times New Roman" w:hAnsi="Times New Roman"/>
          <w:sz w:val="28"/>
          <w:szCs w:val="28"/>
        </w:rPr>
        <w:t xml:space="preserve">110 кВ ТЭЦ-1-ТЭЦ-2 с отпайками (С-7, С-8) и СР 110 кВ 1 и 2 секции шин 110 кВ на разъединители с элетктродвигательным приводом и дистанционным управлением, установка 2-ух разъединителей ШР 110 кВ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, 2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с электромагнитным приводом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истанционным управлением; замена ОД, КЗ    110 кВ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2Т на элегазовые </w:t>
      </w:r>
      <w:r>
        <w:rPr>
          <w:rFonts w:cs="Times New Roman" w:ascii="Times New Roman" w:hAnsi="Times New Roman"/>
          <w:sz w:val="28"/>
          <w:szCs w:val="28"/>
        </w:rPr>
        <w:t xml:space="preserve">выключатели 110 кВ по схеме 110-4Н; установка ТН 110 кВ, ТТ 110 кВ на  присоедин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и 2Т; замена вентильных разрядников 35, 110 кВ на ОПН; замена  шкафов КРУ 6 кВ в ЗРУ 6 кВ на шкафы с ВВ и ОПН, реконструкция фундамента) - Красноярский край, г. Красноярск, ул. Краснопресненская, район д.8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ПС 110/35/10 кВ №54 "Академгородок". Замена силов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рансформаторов 110 кВ 2x40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А на 2x63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А - Красноярский край, г. Красноярск, </w:t>
      </w:r>
      <w:r>
        <w:rPr>
          <w:rFonts w:cs="Times New Roman" w:ascii="Times New Roman" w:hAnsi="Times New Roman"/>
          <w:spacing w:val="-1"/>
          <w:sz w:val="28"/>
          <w:szCs w:val="28"/>
        </w:rPr>
        <w:t>2 мкр. Академгородка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реконструкция ПС 110/6 кВ №4 "Городская" в г. Красноярске. Замена силового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рансформатора 110 кВ 1x16 МВА на 1x40 МВА - Красноярский край, г. Красноярск, </w:t>
      </w:r>
      <w:r>
        <w:rPr>
          <w:rFonts w:cs="Times New Roman" w:ascii="Times New Roman" w:hAnsi="Times New Roman"/>
          <w:sz w:val="28"/>
          <w:szCs w:val="28"/>
        </w:rPr>
        <w:t>ул. Дубровинского, район д.43.</w:t>
      </w:r>
    </w:p>
    <w:p>
      <w:pPr>
        <w:pStyle w:val="Normal"/>
        <w:keepNext w:val="true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вышеуказанным объектам Енисейским управлением Ростехнадзора в службу строительного надзора и жилищного контроля Красноярского края направлено письмо </w:t>
      </w:r>
      <w:r>
        <w:rPr>
          <w:rFonts w:cs="Times New Roman" w:ascii="Times New Roman" w:hAnsi="Times New Roman"/>
          <w:sz w:val="28"/>
          <w:szCs w:val="28"/>
        </w:rPr>
        <w:t xml:space="preserve">от 23.08.2011 года №10-6992/65 о предоставлении информации о ходе строительст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ов предусмотренных инвестиционными программами ОАО «ФСК ЕЭС» и ОАО </w:t>
      </w:r>
      <w:r>
        <w:rPr>
          <w:rFonts w:cs="Times New Roman" w:ascii="Times New Roman" w:hAnsi="Times New Roman"/>
          <w:spacing w:val="-2"/>
          <w:sz w:val="28"/>
          <w:szCs w:val="28"/>
        </w:rPr>
        <w:t>«Холдинг МРСК»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график проверок строительства объектов, предусмотренных инвестиционными программами ОАО «ФСК ЕЭС» на 2011 год.</w:t>
      </w:r>
    </w:p>
    <w:p>
      <w:pPr>
        <w:pStyle w:val="ListParagraph"/>
        <w:keepNext w:val="true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ую службу по экологическому, технологическому и атомному надзору направлены информации о реализации инвестиционных программ ОАО «ФСК ЕЭС» и ОАО « МРСК ЕЭС» по состоянию на 05.09.2011г и на 05.10.2011г.</w:t>
      </w:r>
    </w:p>
    <w:p>
      <w:pPr>
        <w:pStyle w:val="ListParagraph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ge">
              <wp:posOffset>5520690</wp:posOffset>
            </wp:positionV>
            <wp:extent cx="17335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</w:t>
      </w:r>
    </w:p>
    <w:p>
      <w:pPr>
        <w:pStyle w:val="ListParagraph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исейского управления </w:t>
      </w:r>
    </w:p>
    <w:p>
      <w:pPr>
        <w:pStyle w:val="ListParagraph"/>
        <w:keepNext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ехнадзора                                                                                      С.А. Ступин</w:t>
      </w:r>
    </w:p>
    <w:p>
      <w:pPr>
        <w:pStyle w:val="ListParagraph"/>
        <w:keepNext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1">
    <w:name w:val="Основной текст1"/>
    <w:basedOn w:val="Normal"/>
    <w:qFormat/>
    <w:pPr>
      <w:tabs>
        <w:tab w:val="clear" w:pos="708"/>
        <w:tab w:val="left" w:pos="709" w:leader="none"/>
      </w:tabs>
      <w:snapToGrid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">
    <w:name w:val="Основной текст2"/>
    <w:basedOn w:val="Normal"/>
    <w:qFormat/>
    <w:pPr>
      <w:tabs>
        <w:tab w:val="clear" w:pos="708"/>
        <w:tab w:val="left" w:pos="709" w:leader="none"/>
      </w:tabs>
      <w:snapToGrid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1">
    <w:name w:val="Body Text1"/>
    <w:basedOn w:val="Normal"/>
    <w:qFormat/>
    <w:pPr>
      <w:tabs>
        <w:tab w:val="clear" w:pos="708"/>
        <w:tab w:val="left" w:pos="709" w:leader="none"/>
      </w:tabs>
      <w:snapToGrid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4:00Z</dcterms:created>
  <dc:creator>Sutormina</dc:creator>
  <dc:description/>
  <cp:keywords/>
  <dc:language>en-US</dc:language>
  <cp:lastModifiedBy>rudakov</cp:lastModifiedBy>
  <cp:lastPrinted>2011-10-21T13:53:00Z</cp:lastPrinted>
  <dcterms:modified xsi:type="dcterms:W3CDTF">2011-10-21T09:02:00Z</dcterms:modified>
  <cp:revision>3</cp:revision>
  <dc:subject/>
  <dc:title>ДОКЛАД </dc:title>
</cp:coreProperties>
</file>