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ка применения диодных светильник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возобновляемых источников энерг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Тезисы выступления на Координационном совете по энергетике Сибири, энергосбережению и энергоэффективности  27 октября 20011 г.</w:t>
      </w:r>
    </w:p>
    <w:p>
      <w:pPr>
        <w:pStyle w:val="Normal"/>
        <w:ind w:firstLine="708"/>
        <w:jc w:val="both"/>
        <w:rPr/>
      </w:pPr>
      <w:r>
        <w:rPr/>
        <w:t xml:space="preserve">Заместитель директора по развитию ООО «Кисан» г.Красноярск - Цветков Алексей Евгеньевич.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san</w:t>
        </w:r>
        <w:r>
          <w:rPr>
            <w:rStyle w:val="InternetLink"/>
          </w:rPr>
          <w:t>24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</w:t>
      </w:r>
      <w:hyperlink r:id="rId3">
        <w:r>
          <w:rPr>
            <w:rStyle w:val="InternetLink"/>
            <w:lang w:val="en-US"/>
          </w:rPr>
          <w:t>kis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r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т.(391) 220-90-10, 205-51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ОО Группа компаний «Юнилайт»:</w:t>
      </w:r>
    </w:p>
    <w:p>
      <w:pPr>
        <w:pStyle w:val="Normal"/>
        <w:ind w:firstLine="708"/>
        <w:jc w:val="both"/>
        <w:rPr/>
      </w:pPr>
      <w:r>
        <w:rPr>
          <w:u w:val="single"/>
        </w:rPr>
        <w:t>ООО «Кисан» производство диодных светильников</w:t>
      </w:r>
      <w:r>
        <w:rPr/>
        <w:t>. Общие проблемы внедрения инновационных изделий и технологи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ОО «Юнилайт» разработка ноу-хау и продвижение на рынок диодных светильников.</w:t>
      </w:r>
      <w:r>
        <w:rPr/>
        <w:t xml:space="preserve"> Практика применения диодных светильников, решение организационных и финансовых задач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ОО «Энергико» возобновляемые источники энергии</w:t>
      </w:r>
      <w:r>
        <w:rPr/>
        <w:t>. Практика и результаты применения ветряков и солнечных батарей в России. Готовые проекты для внедрения в Сибири (Красноярском крае).</w:t>
      </w:r>
    </w:p>
    <w:p>
      <w:pPr>
        <w:pStyle w:val="Normal"/>
        <w:ind w:firstLine="708"/>
        <w:jc w:val="both"/>
        <w:rPr/>
      </w:pPr>
      <w:r>
        <w:rPr>
          <w:u w:val="single"/>
        </w:rPr>
        <w:t>1. ООО «Кисан» производство диодных светильников</w:t>
      </w:r>
      <w:r>
        <w:rPr/>
        <w:t>. Общие проблемы внедрения инновационных изделий и технологий.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u w:val="single"/>
        </w:rPr>
        <w:t>Проблемы замены ламп 100-60Вт</w:t>
      </w:r>
      <w:r>
        <w:rPr/>
        <w:t xml:space="preserve">; заменить данные лампы можно сейчас только лампами люминесцентными, так как диодные могут заменить не более 40Вт (проблема сброса тепла, когда будет удельная характеристика 150-200Лм/Вт, тогда можно ожидать традиционной формы лампочки на диодном источнике света; 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u w:val="single"/>
        </w:rPr>
        <w:t>Соотношение стоимости и эффективности. Западня низкой стоимости</w:t>
      </w:r>
      <w:r>
        <w:rPr/>
        <w:t xml:space="preserve">, влияния люминесцентных ламп. </w:t>
      </w:r>
    </w:p>
    <w:p>
      <w:pPr>
        <w:pStyle w:val="Normal"/>
        <w:ind w:firstLine="708"/>
        <w:jc w:val="both"/>
        <w:rPr/>
      </w:pPr>
      <w:r>
        <w:rPr/>
        <w:t>Низкая стоимость не обходится даром: – ИП с отсутствием защиты по входу (верхние броски напряжений), без гальванической развязки по входу /выходу и с высоким радиоизлучением; «перегретые» диоды яркость за счет превышения тока и так далее;</w:t>
      </w:r>
    </w:p>
    <w:p>
      <w:pPr>
        <w:pStyle w:val="Normal"/>
        <w:ind w:firstLine="708"/>
        <w:jc w:val="both"/>
        <w:rPr/>
      </w:pPr>
      <w:r>
        <w:rPr/>
        <w:t xml:space="preserve">Наши изделия в среднем диапазоне цен, так как предлагаем светильник с высокими удельными характеристиками 95 и 120 Лм/Вт. Суть в том, что заплатив исходно больше, «вечно» платить на 10-30% меньше по сравнению с основными игроками рынка диодных светильников, а при постоянном росте цен за электроэнергию это аргумент. </w:t>
      </w:r>
    </w:p>
    <w:p>
      <w:pPr>
        <w:pStyle w:val="Normal"/>
        <w:ind w:firstLine="708"/>
        <w:jc w:val="both"/>
        <w:rPr/>
      </w:pPr>
      <w:r>
        <w:rPr/>
        <w:t>- по сравнению с офисными светильниками «Оптоган» офисные светильники «Кисан» на 10% потребляют энергии меньше, при одинаковом световом потоке;</w:t>
      </w:r>
    </w:p>
    <w:p>
      <w:pPr>
        <w:pStyle w:val="Normal"/>
        <w:ind w:firstLine="708"/>
        <w:jc w:val="both"/>
        <w:rPr/>
      </w:pPr>
      <w:r>
        <w:rPr/>
        <w:t xml:space="preserve">- предлагаемые нами уличные и промышленные светильники эффективнее  светильников «Оптоган» на 20-30% 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u w:val="single"/>
        </w:rPr>
        <w:t>Проблемы финансирования</w:t>
      </w:r>
      <w:r>
        <w:rPr/>
        <w:t xml:space="preserve"> и преодоление этих проблем (компенсации затрат, но средства разных программ не поступают в рынок или поступают в 4 кв поздно!), (работа не благодаря власти, а вопреки); лизинговые схемы финансирования есть (12% годовых), но большинство Заказчиков не представляют, что благодаря росту стоимости энергии первоначальные вложения окупаются в течении 2-3-х лет. В абсолютном виде все Заказчики и бюджеты без денег, не знают, как и где выиграть гранты на энергоаудит и оплату товара (часто закладываются минимальные стоимости, которые не позволяют изначально проводить конкурс);</w:t>
      </w:r>
    </w:p>
    <w:p>
      <w:pPr>
        <w:pStyle w:val="Normal"/>
        <w:ind w:firstLine="708"/>
        <w:jc w:val="both"/>
        <w:rPr/>
      </w:pPr>
      <w:r>
        <w:rPr/>
        <w:t xml:space="preserve">- создается впечатление, что СФО категорически против в действительности против ВИЭ. Отказ администраций Таймыра, Эвенкии, Красноярского края, Богучанского района от внедрения ВИЭ. Кто заказчик? </w:t>
      </w:r>
    </w:p>
    <w:p>
      <w:pPr>
        <w:pStyle w:val="Normal"/>
        <w:ind w:firstLine="708"/>
        <w:jc w:val="both"/>
        <w:rPr/>
      </w:pPr>
      <w:r>
        <w:rPr/>
        <w:t>При условии, что цена 1КВт до 32-35рубл.  Цена тонны дизтоплива на Таймыре в 2010году до 70тыс.руб. от нас потребовали срока окупаемости 2 года на ветрогенераторах (неформальный отказ). Мы предложили Красноярскому краю генерирующие небольшие зоны в удаленных районах на отработанных ветряках и солнечных батареях. В СНГ установили до 100 ветрогенераторов для дачных поселков и производств Казахстан, Астрахань.</w:t>
      </w:r>
    </w:p>
    <w:p>
      <w:pPr>
        <w:pStyle w:val="Normal"/>
        <w:ind w:firstLine="708"/>
        <w:jc w:val="both"/>
        <w:rPr/>
      </w:pPr>
      <w:r>
        <w:rPr/>
        <w:t>Отсутствует реальная поддержка инноваций в ВИЭ, нашу заявку на торцевой тихоходный генератор, который пытались увести американские компании в 90годах, мы подавали в фонд инноваций Красноярска. У нас приняли заявку и оплату экспертизы, но отвергли без объяснения причин. При этом многие независимые эксперты подчеркивали высокую коммерческую готовность и наличие 3-х сегментов рынка в предлагаемом  нами торцевом тихоходном генераторе.</w:t>
      </w:r>
    </w:p>
    <w:p>
      <w:pPr>
        <w:pStyle w:val="Normal"/>
        <w:ind w:firstLine="708"/>
        <w:jc w:val="both"/>
        <w:rPr/>
      </w:pPr>
      <w:r>
        <w:rPr>
          <w:u w:val="single"/>
        </w:rPr>
        <w:t>2. ООО «Юнилайт» - разработка ноу-хау и продвижение на рынок диодных светильников.</w:t>
      </w:r>
      <w:r>
        <w:rPr/>
        <w:t xml:space="preserve"> Практика применения диодных светильников, решение организационных и финансовых задач. Отличие от других производителей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цветные изображения изделий, протоколов от Заказчиков</w:t>
      </w:r>
      <w:r>
        <w:rPr/>
        <w:t xml:space="preserve"> </w:t>
      </w:r>
      <w:r>
        <w:rPr>
          <w:i/>
        </w:rPr>
        <w:t>демонстрация на ПК)</w:t>
      </w:r>
    </w:p>
    <w:p>
      <w:pPr>
        <w:pStyle w:val="Normal"/>
        <w:ind w:firstLine="708"/>
        <w:jc w:val="both"/>
        <w:rPr/>
      </w:pPr>
      <w:r>
        <w:rPr/>
        <w:t xml:space="preserve">- «Юнилайт» - комплексное предложение по диодным светильникам (от светильников аварийных -5Вт до мощных прожекторов 400Вт)  ориентация на максимальные удельные характеристики, ведение активного продвижения диодных светильников через инициативных руководителей. 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u w:val="single"/>
        </w:rPr>
        <w:t>Производители + и – стратегий и товаров</w:t>
      </w:r>
      <w:r>
        <w:rPr/>
        <w:t xml:space="preserve">. Существующие на рынке производитель в основном не подходят комплексно и др. в офисных светильниках </w:t>
      </w:r>
    </w:p>
    <w:p>
      <w:pPr>
        <w:pStyle w:val="Normal"/>
        <w:ind w:firstLine="708"/>
        <w:jc w:val="both"/>
        <w:rPr/>
      </w:pPr>
      <w:r>
        <w:rPr/>
        <w:t>В отличии от «Фокус». «Оптоган» и других мы делаем комплексный подход:</w:t>
      </w:r>
    </w:p>
    <w:p>
      <w:pPr>
        <w:pStyle w:val="Normal"/>
        <w:ind w:firstLine="708"/>
        <w:jc w:val="both"/>
        <w:rPr/>
      </w:pPr>
      <w:r>
        <w:rPr/>
        <w:t>Кроме готовых светильников предлагаем отдельные источники света для всех видов уже смонтированных офисных светильников 600х600 и 1200 для любых корпусов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промышленных, уличных (прожекторных) светильников имеется полный набор линз 30гр.(прожекторные). 120гр. Освещение цехов, павильонов, залов; Ш1 (летучая мышь) для освещения проходов, магистралей Диапазон мощностей 5Вт-400Вт </w:t>
      </w:r>
    </w:p>
    <w:p>
      <w:pPr>
        <w:pStyle w:val="Normal"/>
        <w:ind w:firstLine="708"/>
        <w:jc w:val="both"/>
        <w:rPr/>
      </w:pPr>
      <w:r>
        <w:rPr/>
        <w:t>Стали делать технологические светильники ЖКХ сразу виде диодной пластины с ИП;</w:t>
      </w:r>
    </w:p>
    <w:p>
      <w:pPr>
        <w:pStyle w:val="Normal"/>
        <w:ind w:firstLine="708"/>
        <w:jc w:val="both"/>
        <w:rPr/>
      </w:pPr>
      <w:r>
        <w:rPr/>
        <w:t>Для исключения слепящего эффекта (требование СЭС) в офисных светильниках устанавливается полтысячи диодов, что позволяет применять их в школах, больницах;</w:t>
      </w:r>
    </w:p>
    <w:p>
      <w:pPr>
        <w:pStyle w:val="Normal"/>
        <w:ind w:firstLine="708"/>
        <w:jc w:val="both"/>
        <w:rPr/>
      </w:pPr>
      <w:r>
        <w:rPr/>
        <w:t>-Отказ работать с крупными фирмами «НорНикель» - оплата через 3 мес. после поставки, следствие – стоимость возросла в 2,5 – 3 раза (дельта торговца + % банка). Отказ многих производителей работать на прямую с «НорНикелем».</w:t>
      </w:r>
    </w:p>
    <w:p>
      <w:pPr>
        <w:pStyle w:val="Normal"/>
        <w:ind w:firstLine="708"/>
        <w:jc w:val="both"/>
        <w:rPr/>
      </w:pPr>
      <w:r>
        <w:rPr>
          <w:u w:val="single"/>
        </w:rPr>
        <w:t>Итоги такой стратегии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- испытание службой Гл. энергетика «НорНикель»: </w:t>
      </w:r>
    </w:p>
    <w:p>
      <w:pPr>
        <w:pStyle w:val="Normal"/>
        <w:ind w:firstLine="708"/>
        <w:jc w:val="both"/>
        <w:rPr/>
      </w:pPr>
      <w:r>
        <w:rPr/>
        <w:t>- диодные светильники в 2 – 4 раза эффективнее по сравнению с люминесцентными лампами, для шахт и офисов;</w:t>
      </w:r>
    </w:p>
    <w:p>
      <w:pPr>
        <w:pStyle w:val="Normal"/>
        <w:ind w:firstLine="708"/>
        <w:jc w:val="both"/>
        <w:rPr/>
      </w:pPr>
      <w:r>
        <w:rPr/>
        <w:tab/>
        <w:t>- освещение поселков «Ванкора»: прожекторные светильники СК1500 заменили диодными прожекторами 82Вт. Создан план последовательного перехода полностью на диодные светильники;</w:t>
      </w:r>
    </w:p>
    <w:p>
      <w:pPr>
        <w:pStyle w:val="Normal"/>
        <w:ind w:firstLine="708"/>
        <w:jc w:val="both"/>
        <w:rPr/>
      </w:pPr>
      <w:r>
        <w:rPr/>
        <w:tab/>
        <w:t xml:space="preserve">- администрация п. Беляки (Богучанский район края) замена всех светильников на диодные светильники – 16 кратный эффект. 32руб. за киловатт. Теперь необходимо завершить проект и перейти на СБ. Но глава поселка не получив поддержки в администрации района, не может завершить план по энергоэффективности. Там нет ветра и мал гидро потенциал. </w:t>
      </w:r>
    </w:p>
    <w:p>
      <w:pPr>
        <w:pStyle w:val="Normal"/>
        <w:ind w:firstLine="708"/>
        <w:jc w:val="both"/>
        <w:rPr/>
      </w:pPr>
      <w:r>
        <w:rPr>
          <w:u w:val="single"/>
        </w:rPr>
        <w:t>ООО «Энергико» возобновляемые источники энергии</w:t>
      </w:r>
      <w:r>
        <w:rPr/>
        <w:t>. Практика и результаты применения ветряков и солнечных батарей в России. Готовые проекты для внедрения в Сибири (Красноярском крае). Отличие от других производителей.</w:t>
      </w:r>
    </w:p>
    <w:p>
      <w:pPr>
        <w:pStyle w:val="Normal"/>
        <w:jc w:val="both"/>
        <w:rPr/>
      </w:pPr>
      <w:r>
        <w:rPr/>
        <w:t xml:space="preserve">(цветные короткие фото по выполненным проектам и предложения по Красноярскому краю).  Принципиальное отличие от других предложений: </w:t>
      </w:r>
    </w:p>
    <w:p>
      <w:pPr>
        <w:pStyle w:val="Normal"/>
        <w:jc w:val="both"/>
        <w:rPr/>
      </w:pPr>
      <w:r>
        <w:rPr/>
        <w:t>- не розница, а генерирующие малы поля.</w:t>
      </w:r>
    </w:p>
    <w:p>
      <w:pPr>
        <w:pStyle w:val="Normal"/>
        <w:jc w:val="both"/>
        <w:rPr/>
      </w:pPr>
      <w:r>
        <w:rPr/>
        <w:t>- обслуживание через 10 лет;</w:t>
      </w:r>
    </w:p>
    <w:p>
      <w:pPr>
        <w:pStyle w:val="Normal"/>
        <w:jc w:val="both"/>
        <w:rPr/>
      </w:pPr>
      <w:r>
        <w:rPr/>
        <w:t>- пригодность к малым ветровым потенциалам и улавливание восходящих потоков при штиле;</w:t>
      </w:r>
    </w:p>
    <w:p>
      <w:pPr>
        <w:pStyle w:val="Normal"/>
        <w:jc w:val="both"/>
        <w:rPr/>
      </w:pPr>
      <w:r>
        <w:rPr/>
        <w:t>- возможность создания прямого проекта генерирующих мощностей «Канада-Россия» совмещение частного и государственного.</w:t>
      </w:r>
    </w:p>
    <w:p>
      <w:pPr>
        <w:pStyle w:val="Normal"/>
        <w:ind w:firstLine="708"/>
        <w:rPr/>
      </w:pPr>
      <w:r>
        <w:rPr/>
        <w:t>Цифры по Астрахани, проект по Белякам, проект по Таймыру.</w:t>
      </w:r>
    </w:p>
    <w:p>
      <w:pPr>
        <w:pStyle w:val="Normal"/>
        <w:ind w:firstLine="708"/>
        <w:rPr/>
      </w:pPr>
      <w:r>
        <w:rPr/>
        <w:t>Проект по Белякам можно было завершить в 2011 году, при условии поддержки главы поселка Беляки и тиражировать основные подходы по удаленным районам.</w:t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san24.ru/" TargetMode="External"/><Relationship Id="rId3" Type="http://schemas.openxmlformats.org/officeDocument/2006/relationships/hyperlink" Target="mailto:kisan-krsk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31:00Z</dcterms:created>
  <dc:creator>алексей</dc:creator>
  <dc:description/>
  <cp:keywords/>
  <dc:language>en-US</dc:language>
  <cp:lastModifiedBy>rudakov</cp:lastModifiedBy>
  <cp:lastPrinted>2011-10-26T12:36:00Z</cp:lastPrinted>
  <dcterms:modified xsi:type="dcterms:W3CDTF">2011-10-28T02:59:00Z</dcterms:modified>
  <cp:revision>96</cp:revision>
  <dc:subject/>
  <dc:title/>
</cp:coreProperties>
</file>